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 xml:space="preserve">…………………………, </w:t>
      </w:r>
      <w:r>
        <w:rPr>
          <w:rFonts w:cs="Arial" w:ascii="Arial" w:hAnsi="Arial"/>
          <w:b/>
          <w:sz w:val="20"/>
          <w:szCs w:val="20"/>
        </w:rPr>
        <w:t>email:</w:t>
      </w:r>
      <w:r>
        <w:rPr>
          <w:rFonts w:cs="Arial" w:ascii="Arial" w:hAnsi="Arial"/>
          <w:sz w:val="20"/>
          <w:szCs w:val="20"/>
        </w:rPr>
        <w:t>……………………………....</w:t>
      </w:r>
      <w:r>
        <w:rPr>
          <w:rFonts w:cs="Arial" w:ascii="Arial" w:hAnsi="Arial"/>
          <w:b/>
          <w:bCs/>
          <w:sz w:val="20"/>
          <w:szCs w:val="20"/>
        </w:rPr>
        <w:t>Nip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S</w:t>
      </w:r>
      <w:r>
        <w:rPr>
          <w:rFonts w:cs="Arial" w:ascii="Arial" w:hAnsi="Arial"/>
          <w:sz w:val="20"/>
          <w:szCs w:val="20"/>
        </w:rPr>
        <w:t>………………………………… PESEL …………………………………….………………………………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ejski Zarząd Ulic i Mostów w Tychach, ul. Budowlanych 59, 43-100 Tychy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……….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Wykonanie usługi kompleksowego sprzątania pomieszczeń biurowych, sanitarnych, korytarzy i pomieszczeń socjalnych zlokalizowanych w Centrum Sterowania Ruchem w Tychach ul. Edukacji 7, administrowanych przez Miejski Zarząd Ulic i Mostów w Tychach”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obejmuje sprzątanie pomieszczeń: socjalnych -1, biurowych - 4, sanitarnych – 3, sali konferencyjnej – 1, pomieszczenia technicznego – 1 wraz z korytarzami, 5 razy w tygodniu w dniach od poniedziałku do piątku w godzinach ustalonych przez Zamawiającego – preferowane godziny miedzy 10.00 – 15.00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sprzątania Zamawiający wymaga miedzy innymi: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odziennego mycia podłóg, odkurzania wykładzin dywanowych, krzeseł biurowych oraz ich co najmniej dwukrotnego prania, odplamiania lub czyszczenia w trakcie trwania umowy w terminach wyznaczonych przez Zamawiającego, wycierania mebli biurowych oraz tych znajdujących się w pomieszczeniach socjalnych, mycia i dezynfekcji urządzeń sanitarnych i kuchennych, mycia szafek kuchennych, drzwi, omiatania pajęczyn, czyszczenia luster oraz opróżniania niszczarek i koszy na śmieci wraz z wymianą worków i wyniesienia śmieci z zachowaniem zasad segregacji do miejsc wskazanych przez Zamawiającego.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mycia przeszkleń biurowych wg potrzeb Zamawiającego, nie rzadziej jednak niż raz w miesiącu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a okien i rolet zewnętrznych 2 razy w czasie trwania umowy w terminach wyznaczonych przez Zamawiającego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ania materiałów higienicznych i środków czystości typu ręczniki papierowe, papier toaletowy, mydło, płyn do dezynfekcji według zużycia Zamawiającego – obecnie dla około 20 osób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2 wycieraczek (zewnętrznej i wewnętrznej) oraz ich wymiana / czyszczenie zgodnie z umową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 wykonania powyższych czynności zapewniamy wykwalifikowany personel. Sprzęt oraz środki czystości niezbędne do realizacji przedmiotu zamówienia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szczegółowy zakres prac zgodny ze wzorem umowy.</w:t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obejmuje miesięczne wynagrodzenie ryczałtowe w wysokości: ……………………………… zł netto, (słowie……………………………………………) plus należny podatek VAT 23%, co stanowi łącznie miesięczne wynagrodzenie ryczałtowe w wysokości: …………………………….  zł brutto, (słownie: ………………………………….zł). Łączna wartość oferty wynosi: ……………….. zł brutto (słownie: ………..…………………..…..)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1.01.2025 r. do dnia 31.12.2025 r.</w:t>
      </w:r>
    </w:p>
    <w:p>
      <w:pPr>
        <w:pStyle w:val="Default"/>
        <w:ind w:left="360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podpisanie umowy najpóźniej styczeń 2025 r. )</w:t>
      </w:r>
    </w:p>
    <w:p>
      <w:pPr>
        <w:pStyle w:val="Defaul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wzorem umowy i akceptujemy go bez uwag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osobą upoważnioną do podpisania umowy jest: 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</w:t>
      </w:r>
    </w:p>
    <w:p>
      <w:pPr>
        <w:pStyle w:val="Default"/>
        <w:ind w:left="7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Default"/>
        <w:spacing w:lineRule="auto" w:line="48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…..………..; e-mail:………………………………………………….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do występowania w jego imieni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świadczenie o wpisie w CEIDG / Wydruk z KRS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.</w:t>
      </w:r>
    </w:p>
    <w:p>
      <w:pPr>
        <w:pStyle w:val="Normal"/>
        <w:tabs>
          <w:tab w:val="clear" w:pos="708"/>
          <w:tab w:val="left" w:pos="48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DDO.231.71.2024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4-11-26T11:54:00Z</dcterms:modified>
  <cp:revision>31</cp:revision>
  <dc:subject/>
  <dc:title/>
</cp:coreProperties>
</file>