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kup, dostawa i instalacja pojedynczych materiałów eksploatacyjnych do urządzeń typu drukarki, kserokopiarki  i urządzeń wielofunkcyjnych (drukarka, kopiarka, skaner, fax) dla Miejskiego Zarządu Ulic i Mostów  oraz utylizacja zużytych tonerów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DO.23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4-02-23T08:17:00Z</dcterms:modified>
  <cp:revision>10</cp:revision>
  <dc:subject/>
  <dc:title/>
</cp:coreProperties>
</file>