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Zakup, dostawa i instalacja pojedynczych materiałów eksploatacyjnych do urządzeń typu drukarki, kserokopiarki  i urządzeń wielofunkcyjnych (drukarka, kopiarka, skaner, fax) dla Miejskiego Zarządu Ulic i Mostów  oraz utylizacja zużytych tonerów”.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  <w:sz w:val="20"/>
          <w:szCs w:val="20"/>
        </w:rPr>
        <w:t xml:space="preserve">Przedmiotem zamówienia jest sukcesywna dostawa </w:t>
      </w:r>
      <w:r>
        <w:rPr>
          <w:rFonts w:cs="Arial" w:ascii="Arial" w:hAnsi="Arial"/>
          <w:sz w:val="20"/>
          <w:szCs w:val="20"/>
        </w:rPr>
        <w:t>i instalacja</w:t>
      </w:r>
      <w:r>
        <w:rPr>
          <w:rStyle w:val="Markedcontent"/>
          <w:rFonts w:cs="Arial" w:ascii="Arial" w:hAnsi="Arial"/>
          <w:sz w:val="20"/>
          <w:szCs w:val="20"/>
        </w:rPr>
        <w:t xml:space="preserve"> fabrycznie nowego</w:t>
      </w:r>
      <w:r>
        <w:rPr>
          <w:rFonts w:cs="Arial" w:ascii="Arial" w:hAnsi="Arial"/>
          <w:sz w:val="20"/>
          <w:szCs w:val="20"/>
        </w:rPr>
        <w:t xml:space="preserve"> towaru określonego w kosztorysie ofertowym, do siedziby Zamawiającego w godzinach pracy Zamawiającego, w ciągu 3 godzin od złożenia zamówienia oraz utylizacja zużytych tonerów.</w:t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 zł netto, plus należny podatek VAT 23%, co łącznie stanowi: ……………… zł brutto, (słownie: ………………………...……………………………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dnia podpisania umowy  do 31.12.2024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Kolorowalistaakcent11"/>
        <w:spacing w:lineRule="auto" w:line="360" w:before="0" w:after="0"/>
        <w:ind w:left="71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Zamawiającemu towar wysokiej jakości nie powodujący uszkodzeń sprzętu Zamawiającego. </w:t>
      </w:r>
    </w:p>
    <w:p>
      <w:pPr>
        <w:pStyle w:val="Kolorowalistaakcent11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e wzorem umowy i akceptuje go bez uwag. </w:t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rzedmiot umowy udziela rękojmi wynoszącej 24 miesiące, liczonej od dnia  dostarczenia towaru Zamawiającemu.</w:t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DDO.23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4-02-23T07:42:00Z</dcterms:modified>
  <cp:revision>20</cp:revision>
  <dc:subject/>
  <dc:title/>
</cp:coreProperties>
</file>