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osztorys ofertowy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Ja/My niżej podpisany/i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ziałając w imieniu i na rzecz ………………………………………………………………………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pełna nazwa Wykonawcy)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adres siedziby Wykonawcy)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odpowiedzi na zaproszenie Zamawiającego do złożenia oferty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kup, dostawę i instalację pojedynczych materiałów eksploatacyjnych do urządzeń typu drukarki, kserokopiarki i urządzeń wielofunkcyjnych (drukarka, kopiarka, skaner, fax) dla Miejskiego Zarządu Ulic i Mostów w Tychach oraz utylizację zużytych toner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następujące ceny jednostkowe:</w:t>
      </w:r>
    </w:p>
    <w:tbl>
      <w:tblPr>
        <w:tblW w:w="12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697"/>
        <w:gridCol w:w="2551"/>
        <w:gridCol w:w="706"/>
        <w:gridCol w:w="1701"/>
        <w:gridCol w:w="1417"/>
        <w:gridCol w:w="1417"/>
        <w:gridCol w:w="1417"/>
      </w:tblGrid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KAR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yginał / zamiennik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M300D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13S050691 10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WF-5620DWF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1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2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3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T789440 XXL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M2400/MX20 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S050584 8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SON M40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13S051173 20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YOCERA 3551C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C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M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K-8305Y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T-860 pojemnik na zużyty toner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XMARK XC4140D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2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1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1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B6717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OTHER DCP-395 C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C-1100HYRBWBP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C-1100HYB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P M402DN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F226X  9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P M477FDN MFP 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black 65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 cyan 5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 magenta 5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X  yellow 5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P102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2612X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rother DCP-L9520CDW 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BK  65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C – cyan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M – mag.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423Y - Yel. 4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T320CL- 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YOCERA ECOSYS FS-C8520MFP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K (12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C (6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M (6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95Y (6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YOCERA TASKalfa 4052c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K (3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C (2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M (2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K-8525Y (20K) 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P P110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B435A 3000str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arp MX 265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B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C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M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1GTY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ca Minolta Bizhub C28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216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216Y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216M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216C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DesignJet T63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70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67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68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ED69A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ca Minolta Bizhub C25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yg/zam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K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Y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C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N- 324M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. Zużyty ton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NETTO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BRUTTO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…….</w:t>
        <w:tab/>
        <w:tab/>
        <w:tab/>
        <w:tab/>
        <w:tab/>
        <w:t xml:space="preserve">           </w:t>
        <w:tab/>
        <w:t>…………………………………….</w:t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(miejscowość, data)</w:t>
        <w:tab/>
        <w:tab/>
        <w:tab/>
        <w:tab/>
        <w:tab/>
        <w:tab/>
        <w:t xml:space="preserve">            (podpis wykonawcy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DO.231.19.2024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radebox">
    <w:name w:val="grade-box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27:00Z</dcterms:created>
  <dc:creator>mzuim</dc:creator>
  <dc:description/>
  <cp:keywords/>
  <dc:language>en-US</dc:language>
  <cp:lastModifiedBy>Katarzyna Kajstura</cp:lastModifiedBy>
  <cp:lastPrinted>2021-01-15T13:41:00Z</cp:lastPrinted>
  <dcterms:modified xsi:type="dcterms:W3CDTF">2024-02-23T11:33:00Z</dcterms:modified>
  <cp:revision>5</cp:revision>
  <dc:subject/>
  <dc:title>Zamówienie  Nr  1/TT/ 18 /03</dc:title>
</cp:coreProperties>
</file>