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/My niżej podpisany/i………………...…………………………………………..…………………………….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....……………….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lefon:……………....………,fax:………………………..…e-mail:……………………..…….……………….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.KRS………………………PESEL ……………….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Zarząd Ulic i Mostów w Tychach, ul. Budowlanych 59, 43-100 Tych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…………………………. r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Bieżące utrzymanie w 2024 r. elementów, kładek, ławek i poręczy na terenie miasta Tychy”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 utrzymanie infrastruktury w postaci kładek, ławek i poręczy na terenie miasta Tychy, którego zakres obejmuje: wymianę uszkodzonych elementów drewnianych wraz z ich impregnacją, oczyszczenie i malowanie elementów konstrukcyjnych, utylizację elementów pochodzących z demontażu, oczyszczanie nawierzchni z kostki brukowej z zanieczyszczeń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zgodny z umową oraz kosztorysem ofertowym.</w:t>
      </w:r>
    </w:p>
    <w:p>
      <w:pPr>
        <w:pStyle w:val="Kolorowalistaakcent1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obejmuje wynagrodzenie </w:t>
      </w:r>
      <w:r>
        <w:rPr>
          <w:rFonts w:cs="Arial" w:ascii="Arial" w:hAnsi="Arial"/>
          <w:b/>
          <w:sz w:val="20"/>
          <w:szCs w:val="20"/>
        </w:rPr>
        <w:t xml:space="preserve"> kosztorysowe w wysokości </w:t>
      </w:r>
      <w:r>
        <w:rPr>
          <w:rFonts w:cs="Arial" w:ascii="Arial" w:hAnsi="Arial"/>
          <w:sz w:val="20"/>
          <w:szCs w:val="20"/>
        </w:rPr>
        <w:t xml:space="preserve">: ………..……...…zł netto (słownie:……………………………………………………...…….………………………...………..zł), plus należny podatek VAT w wysokości ………… %, co daje kwotę: ………………..………… zł Łączna kwota oferty: …………..………………………………………………………...……zł brutto, </w:t>
      </w:r>
    </w:p>
    <w:p>
      <w:pPr>
        <w:pStyle w:val="Kolorowalistaakcent1"/>
        <w:spacing w:before="0" w:after="0"/>
        <w:ind w:left="714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……………………………………………………………………………...………zł)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</w:rPr>
        <w:t>od 01.01.2024 do dnia 31.12.2024 r.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iż zapoznaliśmy się ze wzorem umowy i akceptujemy go bez uwag.</w:t>
      </w:r>
    </w:p>
    <w:p>
      <w:pPr>
        <w:pStyle w:val="Kolorowalistaakcent1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..………………….; fax: …………………………; e-mail:…………….…………………..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</w:t>
      </w:r>
      <w:r>
        <w:rPr>
          <w:rFonts w:cs="Arial" w:ascii="Arial" w:hAnsi="Arial"/>
          <w:sz w:val="20"/>
          <w:szCs w:val="20"/>
          <w:lang w:val="en-US"/>
        </w:rPr>
        <w:t>, dnia ……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świadczenie o wpisie w CEIDG/Wydruk z KR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świadczen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</w:rPr>
      <w:t>Zl.DAA.231.127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rebuchet MS" w:hAnsi="Trebuchet MS" w:eastAsia="Lucida Sans Unicode" w:cs="Trebuchet MS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120"/>
      <w:ind w:left="283" w:hanging="0"/>
    </w:pPr>
    <w:rPr>
      <w:rFonts w:ascii="Trebuchet MS" w:hAnsi="Trebuchet MS" w:eastAsia="Lucida Sans Unicode" w:cs="Trebuchet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20:00Z</dcterms:created>
  <dc:creator>Beata</dc:creator>
  <dc:description/>
  <cp:keywords/>
  <dc:language>en-US</dc:language>
  <cp:lastModifiedBy>Katarzyna Kajstura</cp:lastModifiedBy>
  <cp:lastPrinted>2020-03-24T14:09:00Z</cp:lastPrinted>
  <dcterms:modified xsi:type="dcterms:W3CDTF">2023-12-13T15:08:00Z</dcterms:modified>
  <cp:revision>12</cp:revision>
  <dc:subject/>
  <dc:title/>
</cp:coreProperties>
</file>