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roszenie Zamawiającego do złożenia oferty n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Bieżące utrzymanie w 2024 r. elementów, kładek, ławek i poręczy na terenie miasta Tychy”.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am/y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legam/y z opłacaniem podatków, opłat oraz składek na ubezpieczenie zdrowotne i społeczn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</w:rPr>
      <w:t>Zl.DAA.231.127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37:00Z</dcterms:created>
  <dc:creator>Beata</dc:creator>
  <dc:description/>
  <cp:keywords/>
  <dc:language>en-US</dc:language>
  <cp:lastModifiedBy>Katarzyna Kajstura</cp:lastModifiedBy>
  <cp:lastPrinted>2020-03-24T14:12:00Z</cp:lastPrinted>
  <dcterms:modified xsi:type="dcterms:W3CDTF">2023-12-13T15:09:00Z</dcterms:modified>
  <cp:revision>7</cp:revision>
  <dc:subject/>
  <dc:title/>
</cp:coreProperties>
</file>