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ascii="Arial" w:hAnsi="Arial" w:cs="Arial"/>
          <w:sz w:val="16"/>
          <w:szCs w:val="16"/>
          <w:u w:val="single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/My niżej podpisany/i………………...…………………………………………..…………………………….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....……………….………………………………………………………………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lefon:……………....………,fax:………………………..…e-mail:……………………..…….……………….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.KRS………………………PESEL ……………….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ejski Zarząd Ulic i Mostów w Tychach, ul. Budowlanych 59, 43-100 Tych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roszenie z dnia ……………………………</w:t>
      </w:r>
      <w:r>
        <w:rPr>
          <w:rFonts w:cs="Arial" w:ascii="Arial" w:hAnsi="Arial"/>
          <w:b/>
          <w:sz w:val="20"/>
          <w:szCs w:val="20"/>
        </w:rPr>
        <w:t>r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0" w:name="_Hlk121225614"/>
      <w:r>
        <w:rPr>
          <w:rFonts w:cs="Arial" w:ascii="Arial" w:hAnsi="Arial"/>
          <w:b/>
          <w:bCs/>
          <w:sz w:val="20"/>
          <w:szCs w:val="20"/>
        </w:rPr>
        <w:t xml:space="preserve">Sprawowanie profilaktycznej opieki zdrowotnej osób zatrudnionych w Miejskim Zarządzie Ulic i Mostów w Tychach, na postawie umów o pracę, zlecenia, o dzieło, </w:t>
      </w:r>
      <w:bookmarkStart w:id="1" w:name="_Hlk121225659"/>
      <w:r>
        <w:rPr>
          <w:rFonts w:cs="Arial" w:ascii="Arial" w:hAnsi="Arial"/>
          <w:b/>
          <w:bCs/>
          <w:sz w:val="20"/>
          <w:szCs w:val="20"/>
        </w:rPr>
        <w:t>a także osób odbywających praktyki pracownicze</w:t>
      </w:r>
      <w:bookmarkEnd w:id="0"/>
      <w:bookmarkEnd w:id="1"/>
      <w:r>
        <w:rPr>
          <w:rFonts w:cs="Arial" w:ascii="Arial" w:hAnsi="Arial"/>
          <w:b/>
          <w:bCs/>
          <w:sz w:val="20"/>
          <w:szCs w:val="20"/>
        </w:rPr>
        <w:t>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filaktyczna opieka zdrowotna sprawowana będzie przez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badań wstępnych, okresowych i kontrolnych przewidzianych w kodeksie pracy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zecznictwo lekarskie do celów przewidzianych w kodeksie pracy i przepisach wydanych na jego podstawie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ę możliwości wykonywania pracy lub pobierania nauki uwzględniającej stan zdrowia i zagrożenia występujący w miejscu pracy i nauki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ne rozpoznanie występujących patologii zawodowych i kierowania na konsultacje diagnostyczne i leczeni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czynnego poradnictwa, w tym monitorowanie stanu zdrowia osób pracujących u Zamawiającego, a także prowadzenie wymaganych w tym zakresie analiz chorób zawodowych lub innych chorób związanych z wykonywaną pracą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anie na badania umożliwiające wczesną diagnostykę chorób zawodowych i innych związanych z wykonywaną pracą.</w:t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obejmuje wynagrodzenie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 wysokośc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………………………....……...……zł netto (słownie:………………………………………………………….………………………...………..…zł, plus należny podatek VAT w wysokości ………… %, co daje kwotę: ………………..………… zł (słownie:……………………………………………………………………………………………… zł). </w:t>
      </w:r>
    </w:p>
    <w:p>
      <w:pPr>
        <w:pStyle w:val="Kolorowalistaakcent1"/>
        <w:spacing w:lineRule="auto" w:line="360" w:before="0" w:after="0"/>
        <w:ind w:left="714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Łączna kwota oferty: …………..………………………………………………………………zł brutto </w:t>
      </w:r>
    </w:p>
    <w:p>
      <w:pPr>
        <w:pStyle w:val="Kolorowalistaakcent1"/>
        <w:spacing w:lineRule="auto" w:line="360" w:before="0" w:after="0"/>
        <w:ind w:left="71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……………………………………………………………………………...………z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</w:rPr>
        <w:t xml:space="preserve">01.01.2024 r. do 31.12.2024 r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podpisanie umowy najpóźniej styczeń 2024 r. 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zapoznałem/ałam się ze wzorem umowy i akceptuję ją bez uwag. </w:t>
      </w:r>
    </w:p>
    <w:p>
      <w:pPr>
        <w:pStyle w:val="Kolorowalistaakcent1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Kolorowalistaakcen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..………………….; fax: …………………………; e-mail:…………….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</w:t>
      </w:r>
      <w:r>
        <w:rPr>
          <w:rFonts w:cs="Arial" w:ascii="Arial" w:hAnsi="Arial"/>
          <w:sz w:val="16"/>
          <w:szCs w:val="16"/>
          <w:lang w:val="en-US"/>
        </w:rPr>
        <w:t>(Miejscowość, data)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świadczenie o wpisie w CEIDG/Wydruk z KR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ktualny cennik badań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Harmonogram pracy lekarza/placówki w związku z wykonywaniem badań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1.12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rebuchet MS" w:hAnsi="Trebuchet MS" w:eastAsia="Lucida Sans Unicode" w:cs="Trebuchet MS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120"/>
      <w:ind w:left="283" w:hanging="0"/>
    </w:pPr>
    <w:rPr>
      <w:rFonts w:ascii="Trebuchet MS" w:hAnsi="Trebuchet MS" w:eastAsia="Lucida Sans Unicode" w:cs="Trebuchet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20:00Z</dcterms:created>
  <dc:creator>Beata</dc:creator>
  <dc:description/>
  <cp:keywords/>
  <dc:language>en-US</dc:language>
  <cp:lastModifiedBy>Katarzyna Kajstura</cp:lastModifiedBy>
  <cp:lastPrinted>2020-03-24T14:09:00Z</cp:lastPrinted>
  <dcterms:modified xsi:type="dcterms:W3CDTF">2023-12-08T10:12:00Z</dcterms:modified>
  <cp:revision>27</cp:revision>
  <dc:subject/>
  <dc:title/>
</cp:coreProperties>
</file>