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  PRZEDMIOTU 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rwacja  rowów, poboczy  i  przepustów  wzdłuż dróg na terenie miasta Tychy w 202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aczenia wg kodu CPV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76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736"/>
        <w:gridCol w:w="186"/>
        <w:gridCol w:w="791"/>
        <w:gridCol w:w="160"/>
        <w:gridCol w:w="3"/>
      </w:tblGrid>
      <w:tr>
        <w:trPr>
          <w:trHeight w:val="275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45.11.21.00-6 Roboty w zakresie kopania rowów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722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 xml:space="preserve">45.11.27.10-5 Roboty w zakresie kształtowania terenów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zielonych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67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45.11.27.30-1 Roboty  w zakresie kształtowania dróg i autostrad</w:t>
            </w:r>
          </w:p>
        </w:tc>
      </w:tr>
      <w:tr>
        <w:trPr>
          <w:trHeight w:val="275" w:hRule="atLeast"/>
        </w:trPr>
        <w:tc>
          <w:tcPr>
            <w:tcW w:w="653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 xml:space="preserve">45.23.24.11-6 Roboty budowlane w zakresie rurociągów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wody ściekowej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 zamówienia realizowany będzie wg wskazań i na każde żądanie Zamawiającego, na podstawie zleceń cząstk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 obejmuj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rowu z namułu i odtworzenie rowów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rowów z namułu (grub. namułu 20 i 30 cm) wraz z profilowaniem skarp rowów oraz z koszeniem rowów, poboczy i ścinaniem i karczowaniem  samosiejek – łączna długość rowów – 4.800 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tworzenie rowów – 100 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przepustów z namuł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przepustu fi 400, fi 500, fi 800, fi 1 000 mm – 1100 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nka i uzupełnienie poboczy na długości rowów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nka gruntu z poboczy gruntowych – 2000 m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poboczy gruntem  - 1.500 m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poboczy  materiałem z recyklingu – 12 000 m2,     destrukt asfaltowy stanowi  własność inwestora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przepustów rurowych (przepusty z rur PVC) o średnicach  400 i 500 mm wraz z robotami towarzyszącymi ( rozbiórki przepustów i ścianek czołowych, wykopy, odwozy gruntu i gruzu, wyrównanie wjazdów i poboczy  tłuczniem) -  łączna długość przepustów   100,0 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cnienie dna rowów i skarp płytami  betonowymi ażurowymi 40x60x10 cm, umocnienie dna rowu korytkami betonowymi 50x50x15 cm – łączna długość 200,0 m2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 liniowe – montaż rury fi 100mm w otulinie kokosowej wraz z włączeniem do kanalizacji – 100,0 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i obmiarowej  dla poszczególnych elementów zamówienia obejmuje zakres ujęty w Specyfikacji Technicznej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lkulacja cen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 skalkuluje ceny na wszystkie elementy zamówienia wyszczególnione na druku „Kosztorys Ofertowy” – zał. nr 2 SWZ  wg   kalkulacji indywidualnej podając cenę zryczałtowaną na jednostki określonej w kol.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powinny uwzględniać zakres robót wyszczególniony w  „cenie jednost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miarowej” dla poszczególnych elementów zamówienia   oraz wszystkie inne koszt niezbędne d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nia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jednostki obmiarowej dla poszczególnych elementów robót obejmuje również zryczałtowany koszt  oznakowania miejsca robót uwzględniający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szt  opracowania  projektów organizacji ruch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e własnym zakresie dokona zaopiniowania i zatwierdzenia projektów zgodnie z Rozporządzeniem Ministra Infrastruktury z dnia 23.09.2003 r. w sprawie szczegół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ów zarządzania ruchem na drogach oraz wykonywania nadzoru nad tym zarządzeniem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  <w:szCs w:val="22"/>
        </w:rPr>
        <w:t xml:space="preserve">(Dz. U. z </w:t>
      </w:r>
      <w:r>
        <w:rPr>
          <w:rFonts w:cs="Arial" w:ascii="Arial" w:hAnsi="Arial"/>
          <w:b w:val="false"/>
          <w:bCs/>
        </w:rPr>
        <w:t>2017 poz. 784</w:t>
      </w:r>
      <w:r>
        <w:rPr>
          <w:rFonts w:cs="Arial" w:ascii="Arial" w:hAnsi="Arial"/>
          <w:b w:val="false"/>
          <w:bCs/>
          <w:szCs w:val="22"/>
        </w:rPr>
        <w:t>) tj. zatwierdzenie projektów dla dróg  krajowych, powiatowych i gminnych przez Wydział  Komunikacji w Tychach. Dla dróg gminnych nie jest wymagana opinia Komendy Miejskiej Policji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taż i demontaż   znaków drogowych,</w:t>
      </w:r>
      <w:r>
        <w:rPr>
          <w:rFonts w:cs="Arial" w:ascii="Arial" w:hAnsi="Arial"/>
          <w:sz w:val="22"/>
          <w:szCs w:val="22"/>
        </w:rPr>
        <w:t xml:space="preserve"> przy czym do kalkulacji należy  przyjąć  koszt znaków z uwzględnieniem wielokrotnego użycia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wentualne badania technologiczne materiał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i wytyczn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 realizowane  według wskazań i na każde żądanie Zamawiającego na podstawie zleceń cząstkowych z określeniem zakresu, lokalizacji oraz terminu wykonania robó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 rozpoczęcia  i zakończenia    zlecenia cząstkowego – wg terminu  określonego w zleceniu cząstkowy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 realizowane przy zachowaniu ruchu kołoweg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jakościowe i szczegółowe warunki realizacji określone zostały w Specyfikacja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znych i  „Projekcie umowy”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e  ceny  jednostkowe   będą   traktowane  jako  ostateczne   i  nie  będą  podlegać żadnym negocjacjom, jak również nie będą waloryzowane wskaźnikiem inflacji w okresie realizacji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 realizacji  zamówienia :    </w:t>
      </w:r>
      <w:r>
        <w:rPr>
          <w:rFonts w:cs="Arial" w:ascii="Arial" w:hAnsi="Arial"/>
          <w:b/>
          <w:bCs/>
          <w:sz w:val="22"/>
          <w:szCs w:val="22"/>
        </w:rPr>
        <w:t>od  01.01.2024 r.  do   31.12.2024 r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99.2023/DDT</w:t>
    </w:r>
  </w:p>
  <w:p>
    <w:pPr>
      <w:pStyle w:val="Head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Book Antiqua" w:hAnsi="Book Antiqua" w:cs="Book Antiqua"/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7:00Z</dcterms:created>
  <dc:creator>***</dc:creator>
  <dc:description/>
  <cp:keywords/>
  <dc:language>en-US</dc:language>
  <cp:lastModifiedBy>Katarzyna Kajstura</cp:lastModifiedBy>
  <cp:lastPrinted>2013-01-29T08:30:00Z</cp:lastPrinted>
  <dcterms:modified xsi:type="dcterms:W3CDTF">2023-12-04T07:43:00Z</dcterms:modified>
  <cp:revision>52</cp:revision>
  <dc:subject/>
  <dc:title>WARUNKI  UCZESTNICTWA  W  POSTĘPOWANIU</dc:title>
</cp:coreProperties>
</file>