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Standard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…………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Konserwacja rowów, poboczy i przepustów wzdłuż dróg na terenie miasta Tychy w 2024 r. ”.</w:t>
      </w:r>
    </w:p>
    <w:p>
      <w:pPr>
        <w:pStyle w:val="Standard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e rowu z namułu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e przepustów z namułu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ka i uzupełnienie poboczy na długości rowów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iana przepustów rurowych wraz z robotami towarzyszącymi,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dna rowów i skarp płytami  betonowymi ażurowymi oraz umocnienie dna rowu korytkami betonowymi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1440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liniowe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trukt asfaltowy stanowi własność inwestora,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będą realizowane na podstawie zleceń cząstkowych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zostaną wykonane w oparciu o zapisy wynikające z następujących dokumentów: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- konserwacja rowów i przepustów (ST)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dwodnienia liniowego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, </w:t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……………………………………………………… zł netto,</w:t>
      </w:r>
    </w:p>
    <w:p>
      <w:pPr>
        <w:pStyle w:val="Kolorowalistaakcent11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………….zł)</w:t>
      </w:r>
    </w:p>
    <w:p>
      <w:pPr>
        <w:pStyle w:val="Kolorowalistaakcent11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s należny podatek VAT w wysokości ………... %, co daje kwotę: ……..…………………… zł</w:t>
      </w:r>
    </w:p>
    <w:p>
      <w:pPr>
        <w:pStyle w:val="Kolorowalistaakcent11"/>
        <w:spacing w:lineRule="auto" w:line="24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kwota brutto oferty: ………………………………..…………………………………………zł</w:t>
      </w:r>
    </w:p>
    <w:p>
      <w:pPr>
        <w:pStyle w:val="Kolorowalistaakcent11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...………………………………….…………… zł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od 01.01.2024 r. do 31.12.2024 rok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Kolorowalistaakcent11"/>
        <w:spacing w:lineRule="auto" w:line="360" w:before="0" w:after="0"/>
        <w:ind w:left="714" w:righ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anie umowy najpóźniej styczeń 2024 r.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dokumentacją oraz wzorem umowy. </w:t>
      </w:r>
    </w:p>
    <w:p>
      <w:pPr>
        <w:pStyle w:val="Kolorowalistaakcent11"/>
        <w:spacing w:lineRule="auto" w:line="360" w:before="0" w:after="0"/>
        <w:ind w:left="71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ofert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99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12-04T12:52:00Z</dcterms:modified>
  <cp:revision>13</cp:revision>
  <dc:subject/>
  <dc:title/>
</cp:coreProperties>
</file>