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/My niżej podpisany/i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Działając w imieniu i na rzecz 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adres siedziby Wykonawc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>W odpowiedzi na zaproszenie Zamawiającego do złożenia oferty n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Konserwacja rowów, poboczy i przepustów wzdłuż dróg na terenie miasta Tychy w 2024 r. ”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Oświadczam/y, ż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 zalegam/y z opłacaniem podatków, opłat oraz składek na ubezpieczenie zdrowotne i społeczn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najduję/emy się w sytuacji ekonomicznej i finansowej zapewniającej wykonanie zamówieni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, dnia 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</w:t>
      </w:r>
      <w:r>
        <w:rPr>
          <w:rFonts w:cs="Arial" w:ascii="Arial" w:hAnsi="Arial"/>
          <w:sz w:val="18"/>
          <w:szCs w:val="18"/>
        </w:rPr>
        <w:t>lub upoważnionych do występowania w jego imieni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L.DAA.231.99.2023/DDT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6:00Z</dcterms:created>
  <dc:creator>Beata</dc:creator>
  <dc:description/>
  <cp:keywords/>
  <dc:language>en-US</dc:language>
  <cp:lastModifiedBy>Katarzyna Kajstura</cp:lastModifiedBy>
  <cp:lastPrinted>2018-03-19T12:44:00Z</cp:lastPrinted>
  <dcterms:modified xsi:type="dcterms:W3CDTF">2023-12-01T13:26:00Z</dcterms:modified>
  <cp:revision>7</cp:revision>
  <dc:subject/>
  <dc:title/>
</cp:coreProperties>
</file>