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/My niżej podpisany/i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ając w imieniu i na rzecz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zaproszenie Zamawiającego do złożenia oferty na: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ługi polegające na sprawowaniu opieki serwisowej nad eksploatacją oprogramowania Kali pakietu SKID MacroSoft i programu PŁATNIK oraz EDEK - elektroniczne deklarac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 zalegam/y z opłacaniem podatków, opłat oraz składek na ubezpieczenie zdrowotne </w:t>
        <w:br/>
        <w:t>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najduję/emy się w sytuacji ekonomicznej i finansowej zapewniającej wykonanie zamówieni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(doświadczenie)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0"/>
        <w:gridCol w:w="3512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podmiotu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usługi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winien przedłożyć dowody określające czy powyższe usługi zostały wykonane należycie, przy czym dowodami, o których mowa, są referencje bądź inne dokumenty wystawione przez podmiot, na rzecz którego usługi były wykonywan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96.2023/KKF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9-12-11T13:33:00Z</cp:lastPrinted>
  <dcterms:modified xsi:type="dcterms:W3CDTF">2023-11-21T10:44:00Z</dcterms:modified>
  <cp:revision>11</cp:revision>
  <dc:subject/>
  <dc:title/>
</cp:coreProperties>
</file>