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>…………………………………………………, fax:…………………..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>…………….……………………Nip………………………………..KRS…………………..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 (</w:t>
      </w:r>
      <w:r>
        <w:rPr>
          <w:rFonts w:cs="Arial" w:ascii="Arial" w:hAnsi="Arial"/>
          <w:i/>
          <w:sz w:val="20"/>
          <w:szCs w:val="20"/>
        </w:rPr>
        <w:t>w przypadku jednoosobowej działalności gospodarczej</w:t>
      </w:r>
      <w:r>
        <w:rPr>
          <w:rFonts w:cs="Arial" w:ascii="Arial" w:hAnsi="Arial"/>
          <w:sz w:val="20"/>
          <w:szCs w:val="20"/>
        </w:rPr>
        <w:t>) ……………………..……………………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ki Zarząd Ulic i Mostów w Tychach, ul. Budowlanych 59, 43-100 Tych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Usługi polegające na sprawowaniu opieki serwisowej nad eksploatacją oprogramowania Kali pakietu SKID MacroSoft i programu PŁATNIK oraz EDEK - elektroniczne deklaracje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em zamówienia są usługi polegające na sprawowaniu opieki serwisowej nad eksploatacją oprogramowania Kali pakietu SKID MacroSoft i programu PŁATNIK oraz EDEK - elektroniczne deklaracje, w tym: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A.  w ramach programu KALI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dernizowanie systemu kadrowo-płacowego KALI wer. 8.36 w celu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ewnienia zgodności ze zmieniającymi się przepisami prawa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ewnienia zgodności z wewnętrznymi regulaminami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enia bieżących potrzeb Zamawiającego tj.: tworzenie i modyfikacja formuł</w:t>
      </w:r>
    </w:p>
    <w:p>
      <w:pPr>
        <w:pStyle w:val="NormalnyWeb"/>
        <w:spacing w:before="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obliczeniowych w języku FORMULA oraz tworzenie raportów i zestawień w języku REPORT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(z użyciem w/w języków) funkcji generujących pliki z danymi do systemu EDEK oraz PŁATNIK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stalacji nowych wersji systemu (instalacja połączona z transferami danych),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tosowania wydruków do potrzeb zamawiającego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ktualizacji deklaracji podatkowych zgodnie z obowiązującymi drukami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nawianie certyfikatu,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 miesięczna archiwizacja danych systemu KALI na zewnętrznym nośniku danych.  </w:t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.  W ramach programu PŁATNIK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stalacja nowych wersji i aktualizacja przepływu danych z systemu KALI do systemu PŁATNIK,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nawianie certyfikatu,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o miesięczna archiwizacja danych systemu PŁATNIK na zewnętrznym nośniku danych. 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C. W ramach programu EDEK - elektroniczne deklaracje: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ieżąca aktualizacja aplikacji i aktywacja kluczy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nawianie certyfikatu,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o miesięczna archiwizacja danych systemu EDEK – elektroniczne deklaracje na zewnętrznym nośniku danych.  </w:t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Usuwania wszelkiego rodzaju nieprawidłowości w działaniu w/w systemów oraz porad i szkoleń związanych z użytkowaniem tego oprogramowania, sprawdzania poprawności działania, rozbudowy logicznej i funkcjonalnej oprogramowania, rekonfiguracji stanowisk sieciowych, usuwania wszelkich awarii i dokonywania napraw oprogramowania w zakresie możliwym dla wykonawcy.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przedmiotu zamówienia za następującą cenę - miesięczne wynagrodzenie ryczałtowe w wysokości ………………………………………………….. zł brutto.</w:t>
      </w:r>
    </w:p>
    <w:p>
      <w:pPr>
        <w:pStyle w:val="Kolorowalistaakcent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umowy za cały okres jej obowiązywania ustala się na kwotę:……………………………. zł brutto, (słownie:…………………………...……………………)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em się ze wzorem umowy i akceptuję go bez uwag. </w:t>
      </w:r>
    </w:p>
    <w:p>
      <w:pPr>
        <w:pStyle w:val="Kolorowalistaakcent1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01.01.2024 r. do dnia 31.12.2024 r.</w:t>
      </w:r>
    </w:p>
    <w:p>
      <w:pPr>
        <w:pStyle w:val="Kolorowalistaakcent1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anie umowy – najpóźniej styczeń 2024 r. )</w:t>
      </w:r>
    </w:p>
    <w:p>
      <w:pPr>
        <w:pStyle w:val="Kolorowalistaakcent1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………………………………..; e-mail:………….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wiadczenie o wpisie w CEIDG/Wydruk z KRS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96.2023/KKF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11-21T10:43:00Z</dcterms:modified>
  <cp:revision>16</cp:revision>
  <dc:subject/>
  <dc:title/>
</cp:coreProperties>
</file>