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Ja/My niżej podpisany/i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6"/>
          <w:szCs w:val="16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6"/>
          <w:szCs w:val="16"/>
        </w:rPr>
        <w:t>(adres siedziby Wykonawcy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 odpowiedzi na zaproszenie Zamawiającego do złożenia oferty na:</w:t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Wykonywanie usługi kompleksowego sprzątania pomieszczeń biurowych, sanitariatów, korytarzy i pomieszczeń socjalnych zlokalizowanych w Centrum Sterowania Ruchem w Tychach ul. Edukacji 7 administrowanych przez Miejski Zarząd Ulic i Mostów w Tychach”.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świadczam/y, że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legam/y z opłacaniem podatków, opłat oraz składek na ubezpieczenie zdrowotne i społeczne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ę/emy się w sytuacji ekonomicznej i finansowej zapewniającej wykona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, dnia 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jc w:val="right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Arial" w:ascii="Arial" w:hAnsi="Arial"/>
          <w:sz w:val="16"/>
          <w:szCs w:val="16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lub upoważnionych do występowania w jego imieni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 w:before="0" w:after="0"/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>ZL.DAA.231.95.2023/DSR</w:t>
    </w:r>
  </w:p>
  <w:p>
    <w:pPr>
      <w:pStyle w:val="Header"/>
      <w:spacing w:before="0" w:after="200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37:00Z</dcterms:created>
  <dc:creator>Beata</dc:creator>
  <dc:description/>
  <cp:keywords/>
  <dc:language>en-US</dc:language>
  <cp:lastModifiedBy>Katarzyna Kajstura</cp:lastModifiedBy>
  <cp:lastPrinted>2020-03-24T14:12:00Z</cp:lastPrinted>
  <dcterms:modified xsi:type="dcterms:W3CDTF">2023-11-21T09:39:00Z</dcterms:modified>
  <cp:revision>12</cp:revision>
  <dc:subject/>
  <dc:title/>
</cp:coreProperties>
</file>