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/My niżej podpisany/i………………...…………………………………………..……………………………..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....……………….………………………………………………………………..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adres siedziby Wykonawcy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elefon:……………....………,fax:………………………..…e-mail:……………………..…….……………….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……………………...KRS………………………PESEL ……………….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w przypadku jednoosobowej działalności gospodarczej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iejski Zarząd Ulic i Mostów w Tychach, ul. Budowlanych 59, 43-100 Tych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zaproszenie z dnia </w:t>
      </w:r>
      <w:r>
        <w:rPr>
          <w:rFonts w:cs="Arial" w:ascii="Arial" w:hAnsi="Arial"/>
          <w:b/>
          <w:bCs/>
          <w:sz w:val="20"/>
          <w:szCs w:val="20"/>
        </w:rPr>
        <w:t>…………………………..</w:t>
      </w:r>
      <w:r>
        <w:rPr>
          <w:rFonts w:cs="Arial" w:ascii="Arial" w:hAnsi="Arial"/>
          <w:sz w:val="20"/>
          <w:szCs w:val="20"/>
        </w:rPr>
        <w:t xml:space="preserve"> przedkładam/y niniejszą ofertę na realizację zamówienia publicznego pn.: „</w:t>
      </w:r>
      <w:r>
        <w:rPr>
          <w:rFonts w:cs="Arial" w:ascii="Arial" w:hAnsi="Arial"/>
          <w:b/>
          <w:bCs/>
          <w:sz w:val="20"/>
          <w:szCs w:val="20"/>
        </w:rPr>
        <w:t>Wykonywanie usługi kompleksowego sprzątania pomieszczeń biurowych, sanitariatów, korytarzy i pomieszczeń socjalnych zlokalizowanych w Centrum Sterowania Ruchem w Tychach ul. Edukacji 7 administrowanych przez Miejski Zarząd Ulic i Mostów w Tychach”.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kres prac obejmuje </w:t>
      </w:r>
      <w:r>
        <w:rPr>
          <w:rFonts w:cs="Arial" w:ascii="Arial" w:hAnsi="Arial"/>
          <w:sz w:val="20"/>
          <w:szCs w:val="20"/>
        </w:rPr>
        <w:t>sprzątanie pomieszczeń: socjalnych - 1, biurowych – 4, sanitarnych – 3, sala konferencyjna – 1, pom. techniczne – 1  wraz z korytarzami 5 razy w tygodniu w dniach od poniedziałku do piątku w godzinach ustalonych z Zamawiającym – preferowane godziny między 10.00 – 15.00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W zakresie sprzątania oferujemy między innymi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dzienne mycie podłóg, odkurzanie wykładzin dywanowych krzeseł biurowych oraz ich co najmniej dwukrotne pranie, odplamianie lub czyszczenie w trakcie trwania umowy w terminach wyznaczonych przez Zamawiającego, wycieranie mebli biurowych oraz tych znajdujących się w pomieszczeniach socjalnych, mycie i dezynfekcja urządzeń sanitarnych i kuchennych, mycie szafek kuchennych, drzwi, omiatanie pajęczyn, czyszczenie luster oraz opróżnianie niszczarek i  koszy na śmieci wraz z wymianą worków i wyniesieniem śmieci z zachowaniem zasad segregacji do miejsc wskazanych przez Zamawiającego,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cie przeszkleń biurowych wg potrzeb Zamawiającego, nie rzadziej jednak niż raz w miesiącu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ycie okien i rolet zewnętrznych 2 razy w czasie trwania umowy w terminach wyznaczonych przez Zamawiającego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upełnianie materiałów higienicznych i środków czystości typu ręczniki papierowe, papier toaletowy, mydło, płyn do dezynfekcji według zużycia Zamawiającego - obecnie dla około 20 osób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starczenie 2 wycieraczek (zewnętrznej i wewnętrznej) oraz ich wymiana / czyszczenie zgodnie z umową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wykonywania powyższych czynności zapewnimy wykwalifikowany personel, sprzęt oraz środki czystości niezbędne do realizacji przedmiotu zamówienia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ferujemy szczegółowy zakres prac zgodny ze wzorem umowy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Kolorowalistaakcent1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oferty obejmuje miesięczne wynagrodzenie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ryczałtowe w wysokośc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: ………..…zł netto, (słownie: ……………………………………..) </w:t>
      </w:r>
      <w:r>
        <w:rPr>
          <w:rFonts w:cs="Arial" w:ascii="Arial" w:hAnsi="Arial"/>
          <w:color w:val="000000"/>
          <w:sz w:val="20"/>
          <w:szCs w:val="20"/>
        </w:rPr>
        <w:t>plus należny podatek VAT23%, co stanowi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łącznie miesięczne wynagrodzenie ryczałtowe w wysokości: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………………………..………….. </w:t>
      </w:r>
      <w:r>
        <w:rPr>
          <w:rFonts w:cs="Arial" w:ascii="Arial" w:hAnsi="Arial"/>
          <w:color w:val="000000"/>
          <w:sz w:val="20"/>
          <w:szCs w:val="20"/>
        </w:rPr>
        <w:t xml:space="preserve">zł brutto, </w:t>
      </w:r>
    </w:p>
    <w:p>
      <w:pPr>
        <w:pStyle w:val="Kolorowalistaakcent1"/>
        <w:spacing w:lineRule="auto" w:line="360" w:before="0" w:after="0"/>
        <w:ind w:left="71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łownie: ………………………………………………………………………...………………………).</w:t>
      </w:r>
    </w:p>
    <w:p>
      <w:pPr>
        <w:pStyle w:val="Kolorowalistaakcent1"/>
        <w:spacing w:lineRule="auto" w:line="360" w:before="0" w:after="0"/>
        <w:ind w:left="71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a wartość oferty wynosi: …………..……………………………………………..……zł brutto,</w:t>
      </w:r>
    </w:p>
    <w:p>
      <w:pPr>
        <w:pStyle w:val="Kolorowalistaakcent1"/>
        <w:spacing w:lineRule="auto" w:line="360" w:before="0" w:after="0"/>
        <w:ind w:left="71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……………………………………………………………………………...………zł)</w:t>
      </w:r>
    </w:p>
    <w:p>
      <w:pPr>
        <w:pStyle w:val="Kolorowalistaakcent1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  <w:r>
        <w:rPr>
          <w:rFonts w:cs="Arial" w:ascii="Arial" w:hAnsi="Arial"/>
          <w:b/>
          <w:bCs/>
          <w:sz w:val="20"/>
          <w:szCs w:val="20"/>
        </w:rPr>
        <w:t xml:space="preserve">od 01.01.2024 r. do 31.12.2024 r. </w:t>
      </w:r>
    </w:p>
    <w:p>
      <w:pPr>
        <w:pStyle w:val="Kolorowalistaakcent1"/>
        <w:spacing w:lineRule="auto" w:line="360" w:before="0" w:after="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odpisanie umowy – najpóźniej  styczeń 2024 r.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iż zapoznaliśmy się ze wzorem umowy i akceptujemy go bez uwag.</w:t>
      </w:r>
    </w:p>
    <w:p>
      <w:pPr>
        <w:pStyle w:val="Kolorowalistaakcent1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naszej oferty osobą upoważnioną do podpisania umowy jest:</w:t>
      </w:r>
    </w:p>
    <w:p>
      <w:pPr>
        <w:pStyle w:val="Kolorowalistaakcent1"/>
        <w:spacing w:lineRule="auto" w:line="360" w:before="0" w:after="0"/>
        <w:ind w:left="71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el. ………..………………….; fax: …………………………; e-mail:…………….…………………..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…………………………………</w:t>
      </w:r>
      <w:r>
        <w:rPr>
          <w:rFonts w:cs="Arial" w:ascii="Arial" w:hAnsi="Arial"/>
          <w:sz w:val="20"/>
          <w:szCs w:val="20"/>
          <w:lang w:val="en-US"/>
        </w:rPr>
        <w:t>, dnia ………………………</w:t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Arial" w:ascii="Arial" w:hAnsi="Arial"/>
          <w:sz w:val="16"/>
          <w:szCs w:val="16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lub upoważnionych do występowania w jego imieniu</w:t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Załączniki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świadczenie o wpisie w CEIDG/Wydruk z KRS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świadczenie,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sz w:val="16"/>
        <w:szCs w:val="16"/>
        <w:lang w:val="pl-PL"/>
      </w:rPr>
      <w:t>ZL.DAA.231.95.2023/D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rebuchet MS" w:hAnsi="Trebuchet MS" w:eastAsia="Lucida Sans Unicode" w:cs="Trebuchet MS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100" w:before="0" w:after="120"/>
      <w:ind w:left="283" w:hanging="0"/>
    </w:pPr>
    <w:rPr>
      <w:rFonts w:ascii="Trebuchet MS" w:hAnsi="Trebuchet MS" w:eastAsia="Lucida Sans Unicode" w:cs="Trebuchet MS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20:00Z</dcterms:created>
  <dc:creator>Beata</dc:creator>
  <dc:description/>
  <cp:keywords/>
  <dc:language>en-US</dc:language>
  <cp:lastModifiedBy>Katarzyna Kajstura</cp:lastModifiedBy>
  <cp:lastPrinted>2020-03-24T14:09:00Z</cp:lastPrinted>
  <dcterms:modified xsi:type="dcterms:W3CDTF">2023-11-21T09:38:00Z</dcterms:modified>
  <cp:revision>23</cp:revision>
  <dc:subject/>
  <dc:title/>
</cp:coreProperties>
</file>