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.……………………………………………………..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....………………….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lefon:……………....………,fax:…………………..…e-mail:…………………………..…….……………….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….……...KRS…………..….………PESEL ……………………………………………</w:t>
      </w:r>
    </w:p>
    <w:p>
      <w:pPr>
        <w:pStyle w:val="Normal"/>
        <w:spacing w:before="0" w:after="0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ejski Zarząd Ulic i Mostów w Tychach, ul. Budowlanych 59, 43-100 Tychy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sz w:val="20"/>
          <w:szCs w:val="20"/>
        </w:rPr>
        <w:t>……………………………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eastAsia="Times New Roman"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Przeprowadzenie prac związanych z wykonaniem przeglądu urządzeń klimatyzacji i wentylacji oraz klap dymowych na obiekcie – parking wielopoziomowy Centrum Przesiadkowe ul. Edukacji 98</w:t>
      </w:r>
      <w:r>
        <w:rPr>
          <w:rFonts w:eastAsia="Times New Roman" w:cs="Arial" w:ascii="Arial" w:hAnsi="Arial"/>
          <w:b/>
          <w:bCs/>
          <w:sz w:val="20"/>
          <w:szCs w:val="20"/>
        </w:rPr>
        <w:t>”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ramach przeglądu urządzeń zostaną  wykonane następujące prace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W ramach kontroli wentylatorów osiowych:</w:t>
      </w:r>
    </w:p>
    <w:p>
      <w:pPr>
        <w:pStyle w:val="NormalnyWeb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Sprawdzenie prądów poszczególnych wentylatorów,</w:t>
      </w:r>
    </w:p>
    <w:p>
      <w:pPr>
        <w:pStyle w:val="NormalnyWeb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 xml:space="preserve">Sprawdzenie i ocena stanu mocowań wentylatora, </w:t>
      </w:r>
    </w:p>
    <w:p>
      <w:pPr>
        <w:pStyle w:val="NormalnyWeb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Sprawdzenie i ocena stanu wibroizolatorów,</w:t>
      </w:r>
    </w:p>
    <w:p>
      <w:pPr>
        <w:pStyle w:val="NormalnyWeb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 xml:space="preserve">Wizualna ocena stanu technicznego wentylatora, </w:t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W ramach kontroli wentylatorów indukcyjnych:</w:t>
      </w:r>
    </w:p>
    <w:p>
      <w:pPr>
        <w:pStyle w:val="NormalnyWeb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Sprawdzenie prądów poszczególnych wentylatorów,</w:t>
      </w:r>
    </w:p>
    <w:p>
      <w:pPr>
        <w:pStyle w:val="NormalnyWeb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Sprawdzenie i ocena stanu mocowań wentylatora,</w:t>
      </w:r>
    </w:p>
    <w:p>
      <w:pPr>
        <w:pStyle w:val="NormalnyWeb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Wizualna ocena stanu technicznego wentylatora,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ramach kontroli instalacji detekcji tlenku węgla i gazu LPG: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Optyczne kontrola poprawności wyglądu urządzeń,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ntrola poprawności zasilania urządzeń,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Sprawdzenie drożności otworów wlotowych detektorów,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Test elektryczny toru detekcyjnego,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Test działania instalacji detekcji tlenku węgla / LPG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Koszt przeglądu nie obejmuje kosztu rekalibracji głowic,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ramach kontroli szafy sterującej:</w:t>
      </w:r>
    </w:p>
    <w:p>
      <w:pPr>
        <w:pStyle w:val="NormalnyWeb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Ocena stopnia zużycia elementów elektrycznych: styczniki, przekaźniki,</w:t>
      </w:r>
    </w:p>
    <w:p>
      <w:pPr>
        <w:pStyle w:val="NormalnyWeb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Sprawdzenie stanu zabezpieczeń głównych,</w:t>
      </w:r>
    </w:p>
    <w:p>
      <w:pPr>
        <w:pStyle w:val="NormalnyWeb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Ocena stanu technicznego elementów ruchomych instalacji,</w:t>
      </w:r>
    </w:p>
    <w:p>
      <w:pPr>
        <w:pStyle w:val="NormalnyWeb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 xml:space="preserve">Kontrola połączeń elektrycznych w tablicy – w razie potrzeby dokręcenie połączeń elektrycznych, </w:t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W ramach kontroli funkcjonalności systemu: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Sprawdzenie realizacji scenariuszy pracy bytowej z przycisku testu,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Ocena stanu zużycia elementów po wykonaniu prób,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Kolorowalistaakcent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przedmiotowej usługi cena oferty wynosi: ………….……zł netto, plus należny podatek VAT w wysokości ………… %, co daje kwotę: ………………………… zł. Łączna wartość oferty wynosi: …………………zł brutto,(słownie: …………….…………………………zł)</w:t>
      </w:r>
    </w:p>
    <w:p>
      <w:pPr>
        <w:pStyle w:val="Kolorowalistaakcent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6 tygodni licząc od dnia podpisania umowy.</w:t>
      </w:r>
    </w:p>
    <w:p>
      <w:pPr>
        <w:pStyle w:val="Kolorowalistaakcent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skalkuluje zakres prac ujętych w zaproszeniu ofertowym i we wzorze umowy podając cenę z uwzględnieniem wszystkich kosztów niezbędnych do wykonania usług określonych przez Zamawiającego.</w:t>
      </w:r>
    </w:p>
    <w:p>
      <w:pPr>
        <w:pStyle w:val="Kolorowalistaakcent1"/>
        <w:numPr>
          <w:ilvl w:val="0"/>
          <w:numId w:val="3"/>
        </w:numPr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świadczamy, iż zapoznaliśmy się ze wzorem umowy i akceptujemy go bez uwag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Kolorowalistaakcent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Kolorowalistaakcent1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………………….; fax: …………………………; e-mail:…………….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</w:t>
      </w:r>
      <w:r>
        <w:rPr>
          <w:rFonts w:cs="Arial" w:ascii="Arial" w:hAnsi="Arial"/>
          <w:sz w:val="20"/>
          <w:szCs w:val="20"/>
          <w:lang w:val="en-US"/>
        </w:rPr>
        <w:t>, dnia ……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(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 wystawiony przez Producenta lub firmę potwierdzający posiadanie autoryzacji na </w:t>
      </w:r>
      <w:r>
        <w:rPr>
          <w:rFonts w:cs="Arial" w:ascii="Arial" w:hAnsi="Arial"/>
          <w:iCs/>
          <w:sz w:val="20"/>
          <w:szCs w:val="20"/>
        </w:rPr>
        <w:t>serwis urządzeń Mercor S.A. w zakresie klap dymowych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AA.231.82.2023/D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rebuchet MS" w:hAnsi="Trebuchet MS" w:eastAsia="Lucida Sans Unicode" w:cs="Trebuchet MS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120"/>
      <w:ind w:left="283" w:hanging="0"/>
    </w:pPr>
    <w:rPr>
      <w:rFonts w:ascii="Trebuchet MS" w:hAnsi="Trebuchet MS" w:eastAsia="Lucida Sans Unicode" w:cs="Trebuchet MS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01:00Z</dcterms:created>
  <dc:creator>Beata</dc:creator>
  <dc:description/>
  <cp:keywords/>
  <dc:language>en-US</dc:language>
  <cp:lastModifiedBy>Katarzyna Kajstura</cp:lastModifiedBy>
  <cp:lastPrinted>2020-03-24T14:09:00Z</cp:lastPrinted>
  <dcterms:modified xsi:type="dcterms:W3CDTF">2023-10-17T05:27:00Z</dcterms:modified>
  <cp:revision>28</cp:revision>
  <dc:subject/>
  <dc:title/>
</cp:coreProperties>
</file>