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</w:rPr>
        <w:t>W odpowiedzi na zaproszenie Zamawiającego do złożenia oferty na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„</w:t>
      </w:r>
      <w:r>
        <w:rPr>
          <w:rFonts w:cs="Arial" w:ascii="Arial" w:hAnsi="Arial"/>
          <w:b/>
          <w:color w:val="000000"/>
        </w:rPr>
        <w:t>Przeprowadzenie prac związanych z wykonaniem przeglądu urządzeń klimatyzacji i wentylacji oraz klap dymowych na obiekcie – parking wielopoziomowy Centrum Przesiadkowe ul. Edukacji 98</w:t>
      </w:r>
      <w:r>
        <w:rPr>
          <w:rFonts w:eastAsia="Times New Roman" w:cs="Arial" w:ascii="Arial" w:hAnsi="Arial"/>
          <w:b/>
          <w:bCs/>
        </w:rPr>
        <w:t>”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82.2023/DDA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10-17T05:28:00Z</dcterms:modified>
  <cp:revision>21</cp:revision>
  <dc:subject/>
  <dc:title/>
</cp:coreProperties>
</file>