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OPIS </w:t>
      </w:r>
      <w:r>
        <w:rPr>
          <w:rFonts w:cs="Arial" w:ascii="Arial" w:hAnsi="Arial"/>
          <w:b/>
          <w:sz w:val="22"/>
        </w:rPr>
        <w:t>PRZEDMIOTU ZAMÓWIEN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Remont ciągu pieszo-rowerowego przy ul. Edukacji od ul. Baziowej do al. Bielskiej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ZNACZENIA  WG  Kodu CPV  </w:t>
      </w:r>
    </w:p>
    <w:p>
      <w:pPr>
        <w:pStyle w:val="Normal"/>
        <w:ind w:right="-1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5100000-8 przygotowanie terenu pod budowę</w:t>
      </w:r>
    </w:p>
    <w:p>
      <w:pPr>
        <w:pStyle w:val="Normal"/>
        <w:ind w:right="-1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5111300-1 Roboty rozbiórkowe</w:t>
      </w:r>
    </w:p>
    <w:p>
      <w:pPr>
        <w:pStyle w:val="Normal"/>
        <w:ind w:right="-14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5111200-0 Roboty w zakresie przygotowanie terenu pod budowę i roboty ziem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112210-0 Usuwanie wierzchniej warstwy gle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112710-5 Roboty w zakresie kształtowania terenów zielonych</w:t>
      </w:r>
    </w:p>
    <w:p>
      <w:pPr>
        <w:pStyle w:val="Normal"/>
        <w:jc w:val="both"/>
        <w:rPr/>
      </w:pPr>
      <w:r>
        <w:rPr>
          <w:rFonts w:cs="Arial" w:ascii="Arial" w:hAnsi="Arial"/>
        </w:rPr>
        <w:t>45233162-2 Roboty budowlane w zakresie ścieżek rowerowych</w:t>
      </w:r>
    </w:p>
    <w:p>
      <w:pPr>
        <w:pStyle w:val="Normal"/>
        <w:jc w:val="both"/>
        <w:rPr/>
      </w:pPr>
      <w:r>
        <w:rPr>
          <w:rFonts w:cs="Arial" w:ascii="Arial" w:hAnsi="Arial"/>
        </w:rPr>
        <w:t>45233161-5 Roboty budowlane w zakresie ścieżek pieszych</w:t>
      </w:r>
    </w:p>
    <w:p>
      <w:pPr>
        <w:pStyle w:val="Normal"/>
        <w:jc w:val="both"/>
        <w:rPr/>
      </w:pPr>
      <w:r>
        <w:rPr>
          <w:rFonts w:cs="Arial" w:ascii="Arial" w:hAnsi="Arial"/>
        </w:rPr>
        <w:t>45233221-4 Malow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5233290-8 Instalowanie znaków drogowych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obót obejmuje trzy zadania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oty drogowe, w t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boty przygotowawcze (opracowanie TOR, montaż, utrzymanie i demontaż oznakowania, nadzory  branżowe i ew. uzgodnienia, roboty pomiarowe, zabezpieczenie drzew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iórkę elementów dróg i ulic (załadunek i wywóz gruzu/gruntu na składowisko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warstwy konstrukcyjn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 konstrukcyjnych pod ciąg pieszy i rowerowy (nawierzchnia z kostki brukowej i z asfaltobeton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pionowe i poziom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krawężników (betonowych), obrzeży beton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boty odtworzeni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ulacje pionowe urządzeń podziem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iel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odezyjna inwentaryzacja powykonawcza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czegółowy zakres robót  określa kosztorys ofertowy.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Warunki i wytyczne -  </w:t>
      </w:r>
      <w:r>
        <w:rPr>
          <w:rFonts w:cs="Arial" w:ascii="Arial" w:hAnsi="Arial"/>
          <w:bCs/>
        </w:rPr>
        <w:t xml:space="preserve">szczegółowe warunki określa projekt umowy, przed podpisaniem umowy. </w:t>
      </w:r>
    </w:p>
    <w:p>
      <w:pPr>
        <w:pStyle w:val="Akapitzlis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9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Wykonawca ma obowiązek zapoznać się ze „Standardami i wytycznymi kształtowania infrastruktury rowerowej” , z „Systemem zarządzania publicznymi terenami zieleni dla miasta Tychy” </w:t>
      </w:r>
      <w:r>
        <w:rPr>
          <w:rFonts w:cs="Arial" w:ascii="Arial" w:hAnsi="Arial"/>
          <w:bCs/>
        </w:rPr>
        <w:t>podpisując stosowne oświadczenie (załącznik do umowy).</w:t>
      </w:r>
    </w:p>
    <w:p>
      <w:pPr>
        <w:pStyle w:val="Normal"/>
        <w:jc w:val="both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lkulacja ceny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Wykonawca skalkuluje zakres przedmiotu zamówienia ujętego w dokumentacji i przedmiarach robót według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kalkulacji indywidualn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podając cenę w kosztorysie ofertowym 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uwzględnieniem wszystkich kosztów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niezbędnych do wykonania robót, w tym: koszty robót porządkowych, urządzeń, utrzymania i likwidacji zaplecza i inne koszty wynikające z umowy, przy czym Wykonawc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inien wykonać przedmiot zamówienia zgodnie z SIWZ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arunkami w terenie i określonymi prze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Zamawiającego. Zaleca się przeprowadzenie wizji w terenie.</w:t>
      </w:r>
    </w:p>
    <w:p>
      <w:pPr>
        <w:pStyle w:val="Normal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Żądany termin  realizacji  robót  </w:t>
      </w:r>
      <w:r>
        <w:rPr>
          <w:rFonts w:cs="Arial" w:ascii="Arial" w:hAnsi="Arial"/>
        </w:rPr>
        <w:t xml:space="preserve">– 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1 (jeden) miesiąc od podpisania umowy</w:t>
      </w:r>
      <w:r>
        <w:rPr>
          <w:rFonts w:cs="Arial" w:ascii="Arial" w:hAnsi="Arial"/>
          <w:bCs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701" w:footer="708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Zl.DAA.231.68.2023/DD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7:15:00Z</dcterms:created>
  <dc:creator>***</dc:creator>
  <dc:description/>
  <cp:keywords/>
  <dc:language>en-US</dc:language>
  <cp:lastModifiedBy>Katarzyna Kajstura</cp:lastModifiedBy>
  <cp:lastPrinted>2016-02-05T11:14:00Z</cp:lastPrinted>
  <dcterms:modified xsi:type="dcterms:W3CDTF">2023-09-06T11:32:00Z</dcterms:modified>
  <cp:revision>91</cp:revision>
  <dc:subject/>
  <dc:title>WARUNKI  UCZESTNICTWA  W  POSTĘPOWANIU</dc:title>
</cp:coreProperties>
</file>