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</w:rPr>
        <w:t>Budowa miejsc parkingowych przy ul. Bocheńskiego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robót obejmuje roboty drogowe w tym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ogólne (tymczasowa i docelowa organizacja ruchu - projekt i wykonanie)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rozbiórkowe i roboty przygotowawcze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ziemne (roboty pomiarowe, wykonanie koryta wraz z profilowaniem i zagęszczeniem podłoża pod konstrukcję nawierzchni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chodnika i miejsc parkingowych z warstwami konstrukcyjnymi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lementy ulic (krawężniki, obrzeża, ławy betonowe)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dtworzeniowe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studzienek/włazów.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netto, plus należny podatek VAT 23%, który wynosi: ……………………… zł. Łączna wartość oferty wynosi: ………………. zł brutto, ( słownie: ……………………………………………………..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60 dni licząc od daty podpisania umo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skalkuluje zakres przedmiotu zamówienia ujętego w dokumentacji i przedmiarach robót wedłu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ulacji indywidualnej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ąc cenę w kosztorysach ofertowych z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względnieniem wszystkich koszt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 do wykonania robót, przy czym Wykonaw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ien wykonać przedmiot zamówienia zgodnie z SIWZ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mi w terenie i określonymi przez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 i akceptuje je bez uwag. 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gwarancji na okres 36 miesięcy licząc od daty odbioru końcowego robót.</w:t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5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6-02T11:00:00Z</dcterms:modified>
  <cp:revision>28</cp:revision>
  <dc:subject/>
  <dc:title/>
</cp:coreProperties>
</file>