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OPIS  PRZEDMIOTU  ZAMÓWIENI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>Budowa miejsc parkingowych przy ul. Bocheńskieg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Zakres robót obejmu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drogowe,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magania ogólne (tymczasowa i docelowa organizacja ruchu - projekt i wykonanie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rozbiórkowe i roboty przygotowawcze,</w:t>
      </w:r>
    </w:p>
    <w:p>
      <w:pPr>
        <w:pStyle w:val="Normal"/>
        <w:rPr/>
      </w:pPr>
      <w:r>
        <w:rPr>
          <w:rFonts w:cs="Arial" w:ascii="Arial" w:hAnsi="Arial"/>
        </w:rPr>
        <w:t xml:space="preserve">- roboty ziemne (roboty pomiarowe, wykonanie koryta wraz z profilowaniem i zagęszczeniem podłoża pod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konstrukcję nawierzchni)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chodnika i miejsc parkingowych z warstwami konstrukcyjnymi,</w:t>
      </w:r>
    </w:p>
    <w:p>
      <w:pPr>
        <w:pStyle w:val="Normal"/>
        <w:rPr/>
      </w:pPr>
      <w:r>
        <w:rPr>
          <w:rFonts w:cs="Arial" w:ascii="Arial" w:hAnsi="Arial"/>
        </w:rPr>
        <w:t>- elementy ulic (krawężniki, obrzeża, ławy betonowe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odtworzeniow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gulacja studzienek/włazów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zczegółowy zakres robót  określa kosztorys ofertowy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highlight w:val="yellow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Warunki i wytyczne -  szczegółowe warunki określa projekt umowy.</w:t>
      </w:r>
    </w:p>
    <w:p>
      <w:pPr>
        <w:pStyle w:val="Normal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 Kalkulacja cen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ykonawca  skalkuluje   zakres  przedmiotu zamówienia ujętego w  dokumentacji i przedmiarach robót  według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kalkulacji indywidualn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odając cenę w  kosztorysach  ofertowych 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uwzględnieniem wszystkich kosztów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iezbędnych do wykonania robót, przy czym wykonawc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winien wykonać przedmiot zamówienia zgodnie z SIWZ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arunkami w terenie i określonymi prze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Zamawiającego.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highlight w:val="yellow"/>
        </w:rPr>
        <w:t xml:space="preserve">                 </w:t>
      </w:r>
      <w:r>
        <w:rPr>
          <w:rFonts w:eastAsia="Arial" w:cs="Arial" w:ascii="Arial" w:hAnsi="Arial"/>
          <w:highlight w:val="yellow"/>
        </w:rPr>
        <w:t xml:space="preserve">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Żądany termin  realizacji  robót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in zakończenia robót budowlanych– 60 dni od dnia podpisania umowy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170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A.231.50.2023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cs="Book Antiq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05:00Z</dcterms:created>
  <dc:creator>***</dc:creator>
  <dc:description/>
  <cp:keywords/>
  <dc:language>en-US</dc:language>
  <cp:lastModifiedBy>Katarzyna Kajstura</cp:lastModifiedBy>
  <cp:lastPrinted>2016-03-10T11:15:00Z</cp:lastPrinted>
  <dcterms:modified xsi:type="dcterms:W3CDTF">2023-06-02T10:54:00Z</dcterms:modified>
  <cp:revision>34</cp:revision>
  <dc:subject/>
  <dc:title>WARUNKI  UCZESTNICTWA  W  POSTĘPOWANIU</dc:title>
</cp:coreProperties>
</file>