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..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w w:val="90"/>
          <w:sz w:val="20"/>
          <w:szCs w:val="20"/>
          <w:lang w:eastAsia="pl-PL"/>
        </w:rPr>
        <w:t xml:space="preserve">W postępowaniu o udzielenie zamówienia publicznego, w którym </w:t>
      </w:r>
      <w:r>
        <w:rPr>
          <w:rFonts w:cs="Arial" w:ascii="Arial" w:hAnsi="Arial"/>
          <w:sz w:val="20"/>
          <w:szCs w:val="20"/>
        </w:rPr>
        <w:t xml:space="preserve">nie stosuje się przepisów ustawy z dnia 11 września 2019 r. Prawo zamówień publicznych (Dz. U. z 2022 poz. 1710) na podstawie art. 2 ust. 1 pkt. 1., a którego przedmiotem jest: </w:t>
      </w:r>
      <w:r>
        <w:rPr>
          <w:rFonts w:cs="Arial" w:ascii="Arial" w:hAnsi="Arial"/>
          <w:b/>
          <w:bCs/>
          <w:sz w:val="20"/>
          <w:szCs w:val="20"/>
        </w:rPr>
        <w:t xml:space="preserve">dzierżawa gruntów na cele związane z potrzebami obsługi użytkowników ruchu na których wybudowane zostaną stacje ładowania pojazdów elektrycznych </w:t>
      </w:r>
      <w:r>
        <w:rPr>
          <w:rFonts w:eastAsia="Times New Roman" w:cs="Arial" w:ascii="Arial" w:hAnsi="Arial"/>
          <w:w w:val="90"/>
          <w:sz w:val="20"/>
          <w:szCs w:val="20"/>
          <w:lang w:eastAsia="pl-PL"/>
        </w:rPr>
        <w:t xml:space="preserve">w celu potwierdzenia spełniania przez Wykonawcę warunków udziału w postępowaniu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y, że: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  <w:t xml:space="preserve">pełniliśmy funkcję operatora stacji ładowania samochodów elektrycznych lub dostawcy usługi  ładowania  dla  tych  stacji  w  rozumieniu  Ustawy  z  dnia  11  stycznia  2018r.  o elektromobilności  i  paliwach  alternatywnych  (Dz. U. z 2022 r. poz. 1083 z póżn. zm. ) na  minimum  2  stacjach  ładowania  samochodów  elektrycznych  przez  okres  co  najmniej  6 miesięcy licząc od dnia złożenia oferty.  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na rzecz którego wykonana była usłu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st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realiz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3.6.2023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5-30T07:22:00Z</dcterms:modified>
  <cp:revision>15</cp:revision>
  <dc:subject/>
  <dc:title/>
</cp:coreProperties>
</file>