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dpowiedzi na zaproszenie Zamawiającego do złożenia oferty na dzierżawę gruntów na cele związane z potrzebami obsługi użytkowników ruchu na których wybudowane zostaną stacje ładowania pojazdów elektrycznych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Oświadczam/y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lub upoważnionych do występowania w jego imieni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3.6.2023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23-05-30T09:21:00Z</cp:lastPrinted>
  <dcterms:modified xsi:type="dcterms:W3CDTF">2023-05-30T07:21:00Z</dcterms:modified>
  <cp:revision>12</cp:revision>
  <dc:subject/>
  <dc:title/>
</cp:coreProperties>
</file>