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30.05.2023 r.</w:t>
      </w:r>
      <w:r>
        <w:rPr>
          <w:rFonts w:cs="Arial" w:ascii="Arial" w:hAnsi="Arial"/>
          <w:sz w:val="20"/>
          <w:szCs w:val="20"/>
        </w:rPr>
        <w:t xml:space="preserve"> przedkładam/y niniejszą ofertę na dzierżawę gruntów na cele związane z potrzebami obsługi użytkowników ruchu na których zostaną wybudowane stacje ładowania pojazdów elektrycznych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fals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e grunty obejmują: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1, obręb Tychy, opisanej jako działka gruntu nr 5814/33, dla którego prowadzona jest księga wieczysta nr KA1T/00031212/5, położony w Tychach, przy ul. Barona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2, obręb Tychy, opisanej jako działka gruntu nr 5801/33, dla którego prowadzona jest księga wieczysta nr KA1T/00022432/7, położony w Tychach, przy ul. Cicha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8, obręb Tychy, opisanej jako działka gruntu nr 5687/70 i nr 5686/70, dla którego prowadzona jest księga wieczysta nr KA1T/00069028/3 i KA1T/00020319/5, położony w Tychach, przy ul. Edukacji, odpowiednio o powierzchni 37 m2 i 3 m2,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10, obręb Paprocany, opisanej jako działka gruntu nr 2312/4, dla którego prowadzona jest księga wieczysta nr KA1T/00008819/0, położony w Tychach, przy ul. Fabryczna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16, obręb Paprocany, opisanej jako działka gruntu nr 1465/32, dla którego prowadzona jest księga wieczysta nr KA1T/00018373/4, położony w Tychach, przy Al. Niepodległości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19, obręb Tychy, opisanej jako działka gruntu nr 5731/89, dla którego prowadzona jest księga wieczysta nr KA1T/00069791/2, położony w Tychach, przy ul. Piłsudskiego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22, obręb Tychy, opisanej jako działka gruntu nr 3962/33, dla którego prowadzona jest księga wieczysta nr KA1T/00031212/5, położony w Tychach, przy ul. Biblioteczna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 nieruchomości geodezyjnie oznaczonej na mapie nr 27, obręb Tychy, opisanej jako działka gruntu nr 2009/47 i 2010/47, dla którego prowadzona jest księga wieczysta nr KA1T/00031212/5, położony w Tychach, przy ul. Rynek, odpowiednio o powierzchni 15 m2 i 25 m2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 nieruchomości geodezyjnie oznaczonej na mapie nr 28, obręb Cielmice, opisanej jako działka gruntu nr 3773/99, dla którego prowadzona jest księga wieczysta nr KA1T/00032937/0, położony w Tychach, przy ul. Władysława Sikorskiego, o powierzchni 40 m2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 nieruchomości geodezyjnie oznaczonej na mapie nr 29, obręb Tychy, opisanej jako działka gruntu nr 5778/58, dla którego prowadzona jest księga wieczysta nr KA1T/00071623/1, położony w Tychach, przy ul. Władysława Sikorskiego, o powierzchni 40 m2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276" w:before="10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 nieruchomości geodezyjnie oznaczonej na mapie nr 31, obręb Paprocany, opisanej jako działka gruntu nr 972/32 i nr 1078/32, dla którego prowadzona jest księga wieczysta nr KA1T/00001911/6 i KA1T/00023433/1, położony w Tychach, przy ul. Kardynała Stefana Wyszyńskiego, odpowiednio o powierzchni 15 m2 i 25 m2</w:t>
      </w:r>
    </w:p>
    <w:p>
      <w:pPr>
        <w:pStyle w:val="NormalnyWeb"/>
        <w:suppressAutoHyphens w:val="false"/>
        <w:spacing w:lineRule="auto" w:line="276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na powyższych gruntach wykonać i utrzymywać przez cały okres obowiązywania umowy oznakowanie pionowe i poziome miejsc postojowych przeznaczonych do ładowania, </w:t>
      </w:r>
      <w:r>
        <w:rPr>
          <w:rFonts w:eastAsia="Calibri" w:cs="Arial" w:ascii="Arial" w:hAnsi="Arial"/>
          <w:sz w:val="20"/>
          <w:szCs w:val="20"/>
        </w:rPr>
        <w:t xml:space="preserve">uruchomić i pełnić rolę operatora ogólnodostępnych stacji ładowania wraz z zawarciem z Tauron Dystrybucja </w:t>
      </w:r>
      <w:r>
        <w:rPr>
          <w:rFonts w:cs="Arial" w:ascii="Arial" w:hAnsi="Arial"/>
          <w:sz w:val="20"/>
          <w:szCs w:val="20"/>
        </w:rPr>
        <w:t xml:space="preserve">wszelkich umów związanych ze świadczeniem usług dystrybucji energii elektrycznej oraz </w:t>
      </w:r>
      <w:r>
        <w:rPr>
          <w:rFonts w:eastAsia="Calibri" w:cs="Arial" w:ascii="Arial" w:hAnsi="Arial"/>
          <w:sz w:val="20"/>
          <w:szCs w:val="20"/>
        </w:rPr>
        <w:t>wykonywać w</w:t>
      </w:r>
      <w:r>
        <w:rPr>
          <w:rFonts w:cs="Arial" w:ascii="Arial" w:hAnsi="Arial"/>
          <w:sz w:val="20"/>
          <w:szCs w:val="20"/>
        </w:rPr>
        <w:t xml:space="preserve"> całości obowiązki administracyjne i techniczne związane z użytkowaniem stacji. 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amach realizowania przedmiotu zamówienia oferujemy miesięczny czynsz dzierżawny dla poszczególnych lokalizacji: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5814/33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Barona</w:t>
      </w:r>
      <w:r>
        <w:rPr>
          <w:rFonts w:cs="Arial" w:ascii="Arial" w:hAnsi="Arial"/>
          <w:sz w:val="20"/>
          <w:szCs w:val="20"/>
        </w:rPr>
        <w:t>, kwota: …………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5801/33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Cicha</w:t>
      </w:r>
      <w:r>
        <w:rPr>
          <w:rFonts w:cs="Arial" w:ascii="Arial" w:hAnsi="Arial"/>
          <w:sz w:val="20"/>
          <w:szCs w:val="20"/>
        </w:rPr>
        <w:t>, kwota: …………...zł netto / …………… zł brutto, (słownie: ……………...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5687/70</w:t>
      </w:r>
      <w:r>
        <w:rPr>
          <w:rFonts w:cs="Arial" w:ascii="Arial" w:hAnsi="Arial"/>
          <w:sz w:val="20"/>
          <w:szCs w:val="20"/>
        </w:rPr>
        <w:t xml:space="preserve"> i nr </w:t>
      </w:r>
      <w:r>
        <w:rPr>
          <w:rFonts w:cs="Arial" w:ascii="Arial" w:hAnsi="Arial"/>
          <w:b/>
          <w:bCs/>
          <w:sz w:val="20"/>
          <w:szCs w:val="20"/>
        </w:rPr>
        <w:t>5686/70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Edukacji</w:t>
      </w:r>
      <w:r>
        <w:rPr>
          <w:rFonts w:cs="Arial" w:ascii="Arial" w:hAnsi="Arial"/>
          <w:sz w:val="20"/>
          <w:szCs w:val="20"/>
        </w:rPr>
        <w:t>, kwota: ……….……. zł netto / 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2312/4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Fabrycznej</w:t>
      </w:r>
      <w:r>
        <w:rPr>
          <w:rFonts w:cs="Arial" w:ascii="Arial" w:hAnsi="Arial"/>
          <w:sz w:val="20"/>
          <w:szCs w:val="20"/>
        </w:rPr>
        <w:t>, kwota: …………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1465/32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Al. Niepodległości</w:t>
      </w:r>
      <w:r>
        <w:rPr>
          <w:rFonts w:cs="Arial" w:ascii="Arial" w:hAnsi="Arial"/>
          <w:sz w:val="20"/>
          <w:szCs w:val="20"/>
        </w:rPr>
        <w:t>, kwota: …………...zł netto / …………… zł brutto, (słownie: ……………...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5731/89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Piłsudskiego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3962/33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Biblioteczna</w:t>
      </w:r>
      <w:r>
        <w:rPr>
          <w:rFonts w:cs="Arial" w:ascii="Arial" w:hAnsi="Arial"/>
          <w:sz w:val="20"/>
          <w:szCs w:val="20"/>
        </w:rPr>
        <w:t>, kwota: …………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2009/47 i nr 2010/47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Rynek</w:t>
      </w:r>
      <w:r>
        <w:rPr>
          <w:rFonts w:cs="Arial" w:ascii="Arial" w:hAnsi="Arial"/>
          <w:sz w:val="20"/>
          <w:szCs w:val="20"/>
        </w:rPr>
        <w:t>, kwota: …………...zł netto / …………… zł brutto, (słownie: ……………...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3773/99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Władysława Sikorskiego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5778/58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Władysława Sikorskiego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972/32</w:t>
      </w:r>
      <w:r>
        <w:rPr>
          <w:rFonts w:cs="Arial" w:ascii="Arial" w:hAnsi="Arial"/>
          <w:sz w:val="20"/>
          <w:szCs w:val="20"/>
        </w:rPr>
        <w:t xml:space="preserve"> i nr </w:t>
      </w:r>
      <w:r>
        <w:rPr>
          <w:rFonts w:cs="Arial" w:ascii="Arial" w:hAnsi="Arial"/>
          <w:b/>
          <w:bCs/>
          <w:sz w:val="20"/>
          <w:szCs w:val="20"/>
        </w:rPr>
        <w:t>1078/32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Kardynała Stefana Wyszyńskiego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suppressAutoHyphens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ie, miesięczny czynsz dzierżawny za nieruchomości wskazane w pkt 1 lit. a) - k) wynosi: …………………….……. zł brutto, (słownie: …………………………………………………………)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3 lata licząc od dnia podpisania umowy z możliwością jednokrotnego przedłużenia o kolejny okres 3 lat.</w:t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w w:val="90"/>
          <w:sz w:val="20"/>
          <w:szCs w:val="20"/>
        </w:rPr>
        <w:t xml:space="preserve">Oświadczam/my, że zapoznaliśmy się z dokumentacją oraz wzorem umowy i akceptujemy je bez uwag jednocześnie zobowiązujemy się, w przypadku wyboru naszej oferty, do zawarcia umowy zgodnej z niniejszą ofertą, na warunkach określonych w przedstawionej dokumentacji w miejscu i terminie wyznaczonym przez Wydzierżawiającego. 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przedmiot zamówienia wykonam/my zgodnie z przepisami prawa oraz uwzględniam/my w swojej ofercie wszystkie koszty niezbędne do prawidłowego i pełnego wykonania zamówienia.</w:t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dokumenty opisane w zaproszeniu ofertowym w części dotyczącej </w:t>
      </w:r>
      <w:r>
        <w:rPr>
          <w:rFonts w:cs="Arial" w:ascii="Arial" w:hAnsi="Arial"/>
          <w:i/>
          <w:iCs/>
          <w:sz w:val="20"/>
          <w:szCs w:val="20"/>
        </w:rPr>
        <w:t>„warunków udziału w postepowaniu”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Wykaz uwzględniający konfigurację stacji oraz tryb ład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3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5-30T07:20:00Z</dcterms:modified>
  <cp:revision>26</cp:revision>
  <dc:subject/>
  <dc:title/>
</cp:coreProperties>
</file>