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e dodatkow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kompleksowa dokumentacja w wersji papierowej i elektronicz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sz w:val="22"/>
          <w:szCs w:val="22"/>
        </w:rPr>
        <w:t xml:space="preserve">Opracowanie kompleksowej dokumentacji projektowej dla zadania pn.: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Rozbudowa drogi bocznej ul. Jurajskiej 40-22 w Tychach</w:t>
      </w:r>
    </w:p>
    <w:p>
      <w:pPr>
        <w:pStyle w:val="Normal"/>
        <w:ind w:right="-144" w:hanging="0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</w:r>
    </w:p>
    <w:tbl>
      <w:tblPr>
        <w:tblW w:w="9705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520"/>
        <w:gridCol w:w="269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</w:rPr>
              <w:t>Wyszczególnienie zakresu pr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czba egzemplarzy dla zamawiającego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pa do celów projektowych</w:t>
            </w:r>
            <w:r>
              <w:rPr>
                <w:rFonts w:cs="Arial" w:ascii="Arial" w:hAnsi="Arial"/>
              </w:rPr>
              <w:t xml:space="preserve">, zgodnie z ustawą Prawo geodezyjne i kartograficzne oraz Rozporządzeniem Ministra Rozwoju  z dnia 18 sierpnia 2020 r.  w sprawie standardów technicznych wykonywania geodezyjnych pomiarów  sytuacyjnych i wysokościowych oraz  opracowywania  i przekazania wyników tych pomiarów do państwowego  zasobu geodezyjnego i  kartograficzn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kumentacja geotechniczna</w:t>
            </w:r>
            <w:r>
              <w:rPr>
                <w:rFonts w:cs="Arial" w:ascii="Arial" w:hAnsi="Arial"/>
              </w:rPr>
              <w:t>, w tym:                                                                 - wykonanie odwiertów o głębokości min. 4,0 m, w ilości ok. 6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gz.</w:t>
            </w:r>
          </w:p>
        </w:tc>
      </w:tr>
      <w:tr>
        <w:trPr>
          <w:trHeight w:val="85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podziału nieruchom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 zgodnie z zał. nr 1b do SW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analiza stanu prawnego, ewidencyjnego dla każdej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nieruchomości, sporządzenie protokołu rozbieżności -  wykazów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synchronizacyjnych, w razie koniecznoś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gz.</w:t>
            </w:r>
          </w:p>
        </w:tc>
      </w:tr>
      <w:tr>
        <w:trPr>
          <w:trHeight w:val="1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jednostkowe projekty podziału nieruchomoś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6 egz. dla każdej działki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tabela zajętości terenu (dla odszkodowań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gz.</w:t>
            </w:r>
          </w:p>
        </w:tc>
      </w:tr>
      <w:tr>
        <w:trPr>
          <w:trHeight w:val="13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Style w:val="FontStyle28"/>
                <w:rFonts w:cs="Verdana" w:ascii="Verdana" w:hAnsi="Verdana"/>
                <w:sz w:val="18"/>
                <w:szCs w:val="18"/>
              </w:rPr>
              <w:t xml:space="preserve">mapa zbiorcza ewidencyjna, </w:t>
            </w:r>
            <w:r>
              <w:rPr>
                <w:rStyle w:val="Markedcontent"/>
                <w:rFonts w:cs="Arial" w:ascii="Arial" w:hAnsi="Arial"/>
              </w:rPr>
              <w:t xml:space="preserve">w skali 1:500 lub 1:1000 </w:t>
            </w:r>
            <w:r>
              <w:rPr>
                <w:rStyle w:val="FontStyle28"/>
                <w:rFonts w:cs="Verdana" w:ascii="Verdana" w:hAnsi="Verdana"/>
                <w:sz w:val="18"/>
                <w:szCs w:val="18"/>
              </w:rPr>
              <w:t xml:space="preserve">– sporządzona  </w:t>
            </w:r>
          </w:p>
          <w:p>
            <w:pPr>
              <w:pStyle w:val="Normal"/>
              <w:rPr/>
            </w:pPr>
            <w:r>
              <w:rPr>
                <w:rStyle w:val="FontStyle28"/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FontStyle28"/>
                <w:rFonts w:cs="Verdana" w:ascii="Verdana" w:hAnsi="Verdana"/>
                <w:sz w:val="18"/>
                <w:szCs w:val="18"/>
              </w:rPr>
              <w:t xml:space="preserve">na zaktualizowanym podkładzie mapy ewidencyjnej, zawierająca: </w:t>
            </w:r>
          </w:p>
          <w:p>
            <w:pPr>
              <w:pStyle w:val="Normal"/>
              <w:rPr/>
            </w:pPr>
            <w:r>
              <w:rPr>
                <w:rStyle w:val="FontStyle28"/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Markedcontent"/>
                <w:rFonts w:cs="Arial" w:ascii="Arial" w:hAnsi="Arial"/>
              </w:rPr>
              <w:t>linie rozgraniczające</w:t>
            </w:r>
            <w:r>
              <w:rPr/>
              <w:t xml:space="preserve"> </w:t>
            </w:r>
            <w:r>
              <w:rPr>
                <w:rStyle w:val="Markedcontent"/>
                <w:rFonts w:cs="Arial" w:ascii="Arial" w:hAnsi="Arial"/>
              </w:rPr>
              <w:t xml:space="preserve">inwestycję, linie podziału działek wraz z </w:t>
            </w:r>
          </w:p>
          <w:p>
            <w:pPr>
              <w:pStyle w:val="Normal"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eastAsia="Arial" w:cs="Arial" w:ascii="Arial" w:hAnsi="Arial"/>
              </w:rPr>
              <w:t xml:space="preserve">    </w:t>
            </w:r>
            <w:r>
              <w:rPr>
                <w:rStyle w:val="Markedcontent"/>
                <w:rFonts w:cs="Arial" w:ascii="Arial" w:hAnsi="Arial"/>
              </w:rPr>
              <w:t>numerami nowoprojektowanych działek, linie</w:t>
            </w:r>
            <w:r>
              <w:rPr/>
              <w:t xml:space="preserve"> </w:t>
            </w:r>
            <w:r>
              <w:rPr>
                <w:rStyle w:val="Markedcontent"/>
                <w:rFonts w:cs="Arial" w:ascii="Arial" w:hAnsi="Arial"/>
              </w:rPr>
              <w:t xml:space="preserve">ograniczonego </w:t>
            </w:r>
          </w:p>
          <w:p>
            <w:pPr>
              <w:pStyle w:val="Normal"/>
              <w:rPr/>
            </w:pPr>
            <w:r>
              <w:rPr>
                <w:rStyle w:val="Markedcontent"/>
                <w:rFonts w:eastAsia="Arial" w:cs="Arial" w:ascii="Arial" w:hAnsi="Arial"/>
              </w:rPr>
              <w:t xml:space="preserve">    </w:t>
            </w:r>
            <w:r>
              <w:rPr>
                <w:rStyle w:val="Markedcontent"/>
                <w:rFonts w:cs="Arial" w:ascii="Arial" w:hAnsi="Arial"/>
              </w:rPr>
              <w:t xml:space="preserve">korzystania z nieruchomości, działki przejęte w całości, lini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Markedcontent"/>
                <w:rFonts w:eastAsia="Arial" w:cs="Arial" w:ascii="Arial" w:hAnsi="Arial"/>
              </w:rPr>
              <w:t xml:space="preserve">    </w:t>
            </w:r>
            <w:r>
              <w:rPr>
                <w:rStyle w:val="Markedcontent"/>
                <w:rFonts w:cs="Arial" w:ascii="Arial" w:hAnsi="Arial"/>
              </w:rPr>
              <w:t>zróżnicowane kolorystycznie, nazwy ulic, tytuł inwestycji, legend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gz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mapa przedstawiającą proponowany przebieg drogi z zaznaczeniem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terenu niezbędnego dla obiektów budowlanych, oraz istniejąc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uzbrojenie terenu, w skali 1:1000 lub 1: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gz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opisy stanu nieruchomości, po zaopiniowaniu prze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Wydział Gospodarki Nieruchomościam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 2 egz. dla każdej działki</w:t>
            </w:r>
          </w:p>
        </w:tc>
      </w:tr>
      <w:tr>
        <w:trPr>
          <w:trHeight w:val="9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rwała stabilizacja granic nieruchomości obejmujących całą trasę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rogi objętej inwestycją -  protokoły okazania znaków granicz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właścicielom nieruchomości  z czynności trwałej stabilizacji nowych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punktów granicznych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1 egz. dla każdej działki</w:t>
            </w:r>
          </w:p>
        </w:tc>
      </w:tr>
      <w:tr>
        <w:trPr>
          <w:trHeight w:val="32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Zestawienie działek inwestycyjnych – zgodnie  z zał. nr 8 do OP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gz.</w:t>
            </w:r>
          </w:p>
        </w:tc>
      </w:tr>
      <w:tr>
        <w:trPr>
          <w:trHeight w:val="53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 wodno-praw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egz.</w:t>
            </w:r>
          </w:p>
        </w:tc>
      </w:tr>
      <w:tr>
        <w:trPr>
          <w:trHeight w:val="98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jekt budowlany </w:t>
            </w:r>
            <w:r>
              <w:rPr>
                <w:rFonts w:cs="Arial" w:ascii="Arial" w:hAnsi="Arial"/>
              </w:rPr>
              <w:t>(projekt zagospodarowania działki lub terenu, projekt architektoniczno-</w:t>
            </w:r>
            <w:bookmarkStart w:id="0" w:name="highlightHit_99"/>
            <w:bookmarkEnd w:id="0"/>
            <w:r>
              <w:rPr>
                <w:rStyle w:val="Highlight"/>
                <w:rFonts w:cs="Arial" w:ascii="Arial" w:hAnsi="Arial"/>
              </w:rPr>
              <w:t xml:space="preserve">budowlany, </w:t>
            </w:r>
            <w:r>
              <w:rPr>
                <w:rFonts w:cs="Arial" w:ascii="Arial" w:hAnsi="Arial"/>
              </w:rPr>
              <w:t xml:space="preserve">opinie, uzgodnienia, pozwolenia i inne dokumenty niezbędne do uzyskania decyzji na realizację inwestycji) wraz  z decyzją na realizację robót w trybie ZRID z klauzulą natychmiastowej wykonalności decyzja o pozwoleniu na budowę, w tym 1 egz. z oryginałam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5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 xml:space="preserve">Projekt techniczny ( do złożenia do PINB  </w:t>
            </w:r>
            <w:r>
              <w:rPr>
                <w:rFonts w:cs="Arial" w:ascii="Arial" w:hAnsi="Arial"/>
              </w:rPr>
              <w:t>po zakończeniu  inwestycji z wnioskiem o udzielenie pozwolenia na użytkowanie  lub zgłoszeniem zakończenia robó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2 egz.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Projekty wykonawc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  wykonawczy – branża drogow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w. lecz kanalizacja deszcz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w. lecz przebudowa oświetlenia ulicz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w. lecz kanału technologiczn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lecz organizacja ruchu (DOR i T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lecz ziele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y wykonawcze przebudów istniejących sie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jekt wykonawczy - przebudowa sieci elektroenergetycznej  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w. lecz przebudowa sieci wodociągowej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gz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STWiOR i kosztorys inwesto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specyfikacje techniczne wykonania i odbioru robót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3 egz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ażdej branż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torysy inwestorskie 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przedmiary robó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kosztorysy inwestorsk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zbiorczy kosztorys inwestors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tabela elementów rozliczeniowych (kosztorys ślepy)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1 egz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ażdej branż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owa dokumentacja w wersji elektro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leksowa dokumentacja w wersji elektronicznej 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cie CD w formacie PDF i DW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rysunki  wektorowe, formatów  .dwg, . dxf, (port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dokument format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rysunki i kopie pism  skanowane w formacie .jpeg i .pd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przedmiary, kosztorysy,  tabele, zestawienia 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ormatach - .xls (excel)  lub .doc (word lub in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kompatybilny edytor tekstu)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</w:rPr>
              <w:t xml:space="preserve">opisy techniczne, SSTWiORB, operaty i pozostałe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opracowania w formacie .doc i .pdf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gz.</w:t>
            </w:r>
          </w:p>
        </w:tc>
      </w:tr>
    </w:tbl>
    <w:p>
      <w:pPr>
        <w:pStyle w:val="Normal"/>
        <w:ind w:right="-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                                         ......................................................................................             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/miejscowość i data/                                                                     /podpis uprawomocnionego przedstawiciela firmy  wykonawcy/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type w:val="nextPage"/>
      <w:pgSz w:w="11906" w:h="16838"/>
      <w:pgMar w:left="567" w:right="352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Załącznik nr 7 do OPZ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</w:rPr>
      <w:t xml:space="preserve">                                                                                                                                     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ZL.DAO.……2023/DDT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qFormat/>
    <w:rPr/>
  </w:style>
  <w:style w:type="character" w:styleId="FontStyle28">
    <w:name w:val="Font Style28"/>
    <w:qFormat/>
    <w:rPr>
      <w:rFonts w:ascii="Arial" w:hAnsi="Arial" w:cs="Arial"/>
      <w:color w:val="000000"/>
      <w:sz w:val="20"/>
      <w:szCs w:val="20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6:00Z</dcterms:created>
  <dc:creator>OPTIMUS</dc:creator>
  <dc:description/>
  <cp:keywords/>
  <dc:language>en-US</dc:language>
  <cp:lastModifiedBy>h.ojzanowska</cp:lastModifiedBy>
  <cp:lastPrinted>2023-05-10T12:14:00Z</cp:lastPrinted>
  <dcterms:modified xsi:type="dcterms:W3CDTF">2023-05-17T08:41:00Z</dcterms:modified>
  <cp:revision>82</cp:revision>
  <dc:subject/>
  <dc:title>Załącznik Nr</dc:title>
</cp:coreProperties>
</file>