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tLeast" w:line="280"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cs="Arial" w:ascii="Arial" w:hAnsi="Arial"/>
          <w:bCs/>
          <w:sz w:val="16"/>
          <w:szCs w:val="16"/>
        </w:rPr>
        <w:t>(pełna nazwa/firma, adres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FORMULARZ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ZCZEGÓŁOWEJ WYCENY PROJEKTU PODZIAŁU NIERUCHOM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racowanie kompleksowej dokumentacji projektowej dla zadania pn.: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budowa drogi bocznej ul. Jurajskiej 40-22 w Tych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08"/>
        <w:gridCol w:w="1134"/>
        <w:gridCol w:w="1276"/>
        <w:gridCol w:w="1276"/>
        <w:gridCol w:w="1275"/>
        <w:gridCol w:w="1560"/>
        <w:gridCol w:w="1984"/>
        <w:gridCol w:w="269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czyn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działek objętych inwestycj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/kp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ryczałtowa  za działkę/kp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rczenie dokumentacj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anu prawnego, ewidencyjnego dla każdej nieruchomości, sporządzenie protokołów rozbieżności  - wykazów synchronizacyjnych, w razie konieczności       (2 eg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nastąpi wg faktycznej ilości wykonanych jednostek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erminie umożliwiającym pozyskanie decyzji administracyjnej na realizację robót i trwałą stabilizację  nowych punktów granicznych tj.   w terminie 18 miesięcy od dnia podpis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podziału - po 6 egz. dla każdej działk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 uprzednim przyjęciu operatu pomiarowego i zaktualizowaniu projektów podziału przez Ośrodek Dokumentacji Geodezyjno-Kartograficznej  </w:t>
            </w:r>
          </w:p>
        </w:tc>
      </w:tr>
      <w:tr>
        <w:trPr>
          <w:trHeight w:val="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jednostkowych projektów podział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 (po 6 egz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ządzenie tabeli zajętości terenu (dla odszkodowa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 (6 egz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Style w:val="FontStyle28"/>
                <w:rFonts w:cs="Verdana" w:ascii="Verdana" w:hAnsi="Verdana"/>
                <w:sz w:val="18"/>
                <w:szCs w:val="18"/>
              </w:rPr>
              <w:t xml:space="preserve">Mapa zbiorcza ewidencyjna,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w skali 1:500 lub 1:1000 </w:t>
            </w:r>
            <w:r>
              <w:rPr>
                <w:rStyle w:val="FontStyle28"/>
                <w:rFonts w:cs="Verdana" w:ascii="Verdana" w:hAnsi="Verdana"/>
                <w:sz w:val="18"/>
                <w:szCs w:val="18"/>
              </w:rPr>
              <w:t xml:space="preserve">– sporządzona na zaktualizowanym podkładzie mapy ewidencyjnej, zawierająca: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linie rozgranicza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inwestycję, linie podziału działek wraz z numerami nowoprojektowanych działek, li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ograniczonego korzystania                      z nieruchomości, działki przejęte w całości, linie zróżnicowane kolorystycznie, nazwy ulic, tytuł inwestycji, legendę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erzchnia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ograniczonego korzystania z nieruchom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powinna dodatkowo uwzględniać wymiary </w:t>
            </w:r>
            <w:r>
              <w:rPr>
                <w:rStyle w:val="Infolistvalueuzasadnienie"/>
                <w:rFonts w:cs="Arial" w:ascii="Arial" w:hAnsi="Arial"/>
                <w:sz w:val="20"/>
                <w:szCs w:val="20"/>
              </w:rPr>
              <w:t xml:space="preserve">powierzchni  dla pracy sprzętu budowla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kpl (6 egz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przedstawiającą proponowany przebieg drogi z zaznaczeniem terenu niezbędnego dla obiektów budowlanych, oraz istniejące uzbrojenie terenu, w skali 1:1000 lub 1: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 (6 egz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pis stanu nieruchomości na dzień wydania decyzji ZRID wg ustawy o gospodarce nieruchomościami art.4 pkt 17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 działek dzielonych i przejmowanych w ca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nastąpi wg faktycznej ilości wykonanych jednos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dzień wydania decyzji ZRID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y stanu nieruchomości, po zaopiniowaniu przez Wydział Gospodarki Nieruchomościami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- po 2 egz. dla każdej działki</w:t>
            </w:r>
          </w:p>
        </w:tc>
      </w:tr>
      <w:tr>
        <w:trPr>
          <w:trHeight w:val="13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wała stabilizacja granic nieruchomości obejmujących całą trasę drogi objętej inwestycją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nastąpi wg faktycznej ilości wykonanych jednos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30 dni z chwilą gdy decyzja administracyjna stanie się 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tokoły okazania znaków granicznych właściciel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ruchomości  z czynności trwałej stabilizacji nowych   punktów granicznych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po 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gz. dla każdej działki</w:t>
            </w:r>
          </w:p>
        </w:tc>
      </w:tr>
      <w:tr>
        <w:trPr>
          <w:trHeight w:val="63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orządzenie zestawienia działek inwestycyjnych wg zał. nr 8 do OP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dzień wydania decyzji ZR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ienie działek inwestycyjnych – 1 egz.</w:t>
            </w:r>
          </w:p>
        </w:tc>
      </w:tr>
      <w:tr>
        <w:trPr>
          <w:trHeight w:val="504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netto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brutto z VAT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enę sporządza  wykonawca w oparciu o aktualne cenniki wyceny prac geodezyjnych, bądź wycenę indywidualn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cenie należy uwzględnić koszt materiałów i usług niezbędnych do opracowania projektu podziału wynikających z przedmiotu zamówien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                                                           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/miejscowość i data/                                                                                                                                                                    /podpis uprawomocnionego przedstawiciela firmy  wykonawcy/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type w:val="nextPage"/>
      <w:pgSz w:orient="landscape" w:w="16838" w:h="11906"/>
      <w:pgMar w:left="567" w:right="289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ZL.DAA.231.4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Infolistvalueuzasadnienie">
    <w:name w:val="info-list-value-uzasadnienie"/>
    <w:qFormat/>
    <w:rPr/>
  </w:style>
  <w:style w:type="character" w:styleId="FontStyle28">
    <w:name w:val="Font Style2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59:00Z</dcterms:created>
  <dc:creator>.</dc:creator>
  <dc:description/>
  <cp:keywords/>
  <dc:language>en-US</dc:language>
  <cp:lastModifiedBy>Katarzyna Kajstura</cp:lastModifiedBy>
  <cp:lastPrinted>2023-05-10T08:26:00Z</cp:lastPrinted>
  <dcterms:modified xsi:type="dcterms:W3CDTF">2023-05-19T08:36:00Z</dcterms:modified>
  <cp:revision>94</cp:revision>
  <dc:subject/>
  <dc:title>                                                                                                                              </dc:title>
</cp:coreProperties>
</file>