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</w:t>
      </w:r>
    </w:p>
    <w:p>
      <w:pPr>
        <w:pStyle w:val="TextBodyIndent"/>
        <w:ind w:left="0" w:right="-426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0" w:right="-426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miotem zamówienia  jest opracowanie kompleksowej dokumentacji projektowej dla zadania pn.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budowa drogi bocznej ul. Jurajskiej 40-22</w:t>
      </w:r>
    </w:p>
    <w:p>
      <w:pPr>
        <w:pStyle w:val="Normal"/>
        <w:tabs>
          <w:tab w:val="clear" w:pos="708"/>
          <w:tab w:val="left" w:pos="699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 Tychach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raz z uzyskaniem decyzji ZRID i wykonaniem trwałej stabilizacji nowych punktów granicznych lub decyzji o pozwoleniu na budow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e realizowane jest w trybie Ustawy o szczególnych zasadach przygotowania i realizacji inwestycji w zakresie dróg publicznych oraz niektórych innych ustaw (ZRID) lub w trybie pozwolenia na budow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ind w:left="360" w:right="-144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projekcie należy </w:t>
      </w:r>
      <w:r>
        <w:rPr>
          <w:rStyle w:val="Emphasis"/>
          <w:rFonts w:cs="Arial" w:ascii="Arial" w:hAnsi="Arial"/>
          <w:b/>
          <w:i w:val="false"/>
        </w:rPr>
        <w:t>uwzględnić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 xml:space="preserve">elementy dotyczące możliwości </w:t>
      </w:r>
      <w:r>
        <w:rPr>
          <w:rStyle w:val="Emphasis"/>
          <w:rFonts w:cs="Arial" w:ascii="Arial" w:hAnsi="Arial"/>
          <w:b/>
          <w:i w:val="false"/>
        </w:rPr>
        <w:t>retencji</w:t>
      </w:r>
      <w:r>
        <w:rPr>
          <w:rFonts w:cs="Arial" w:ascii="Arial" w:hAnsi="Arial"/>
          <w:b/>
          <w:i/>
        </w:rPr>
        <w:t>,</w:t>
      </w:r>
      <w:r>
        <w:rPr>
          <w:rFonts w:cs="Arial" w:ascii="Arial" w:hAnsi="Arial"/>
          <w:b/>
        </w:rPr>
        <w:t xml:space="preserve"> ochrony przed suszą oraz  deficytem wody.</w:t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0"/>
        </w:numPr>
        <w:ind w:left="360" w:right="-144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ZNACZENIA  WG  Kod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CPV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71.32.00.00-7  Usługi inżynieryjne w zakresie  projektowani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71.32.20.00-1  Usługi inżynierii projektowej w zakresie inżynierii lądowej i wodnej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71.32.22.20-3  Usługi projektowania rurociągów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71.33.00.00-0  Różne usługi inżynieryjn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71.33.20.00-4  Geotechniczne usługi inżynieryjn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71.35.40.00-4  Usługi sporządzania ma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metry drog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Klasyfikacja  drogi: </w:t>
      </w:r>
      <w:r>
        <w:rPr>
          <w:rFonts w:cs="Arial" w:ascii="Arial" w:hAnsi="Arial"/>
          <w:b/>
        </w:rPr>
        <w:t>„D”  - gminn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Kategoria ruchu:  </w:t>
      </w:r>
      <w:r>
        <w:rPr>
          <w:rFonts w:cs="Arial" w:ascii="Arial" w:hAnsi="Arial"/>
          <w:b/>
        </w:rPr>
        <w:t xml:space="preserve">KR2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</w:rPr>
        <w:t xml:space="preserve">Długość drogi –   </w:t>
      </w:r>
      <w:r>
        <w:rPr>
          <w:rFonts w:cs="Arial" w:ascii="Arial" w:hAnsi="Arial"/>
          <w:b/>
        </w:rPr>
        <w:t>ok. 180 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Długość kanalizacji deszczowej z odprowadzeniem do rz. Gostyni – </w:t>
      </w:r>
      <w:r>
        <w:rPr>
          <w:rFonts w:cs="Arial" w:ascii="Arial" w:hAnsi="Arial"/>
          <w:b/>
        </w:rPr>
        <w:t>ok. 360,0 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zczegółowy zakres opracowania dokumentacji projektowej określony jest w   SWZ   w rozdziale „Opis przedmiotu zamówienia”, w „Formularzu wyceny prac projektowych”, „Formularz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zczegółowej wyceny projektu podziału nieruchomości” formularzu „Informacj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datkowe_kompleksowa dokumentacja w wersji papierowej i elektronicznej”, Informacj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datkowe - zestawienie działek inwestycyjnych oraz w projektowanych postanowieniach umow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6. Przedmiot zamówienia dla kompleksowych projektów budowlano-wykonawczych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 Mapa do celów projektowych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 Dokumentacja geotechniczn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 Operat wodno-prawn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4. Projekt podziału nieruchomości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6. Projekt budowlan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6. Projekty wykonawcz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7. Szczegółowe Specyfikacje Techniczne Wykonania i Odbioru Robót Budowlanych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8. Kosztorys inwestorski (przedmiary robót i kosztorysy inwestorskie dla wszystkich branż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zestawienie zbiorcze kosztorysów, tabele elementów rozliczeniowych (kosztorys ślepy) dl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wszystkich branż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9. Kompleksowa dokumentacja w wersji elektronicznej w formacie PDF i DW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WYSZCZEGÓLNIENIE PRAC PROJEKTOWYCH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pa do celów projektowych</w:t>
      </w:r>
      <w:r>
        <w:rPr>
          <w:rFonts w:cs="Arial" w:ascii="Arial" w:hAnsi="Arial"/>
        </w:rPr>
        <w:t xml:space="preserve"> - o której mowa w ustawie Prawo geodezyjne i kartograficzne oraz zgodnie z Rozporządzeniem Ministra Rozwoju  z dnia 18 sierpnia 2020 r.  w sprawie standardów technicznych wykonywania geodezyjnych pomiarów  sytuacyjnych i wysokościowych oraz opracowywania  i przekazania wyników tych pomiarów do państwowego  zasobu geodezyjnego i kartograficznego</w:t>
        <w:br/>
      </w:r>
      <w:r>
        <w:rPr>
          <w:rFonts w:cs="Arial" w:ascii="Arial" w:hAnsi="Arial"/>
          <w:color w:val="FF0000"/>
        </w:rPr>
        <w:t>Mapy zasadnicze i własnościowe można przeglądnąć na stronie internetowej Urzędu Mias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 xml:space="preserve">Tychy – </w:t>
      </w:r>
      <w:r>
        <w:rPr>
          <w:rFonts w:cs="Arial" w:ascii="Arial" w:hAnsi="Arial"/>
          <w:b/>
          <w:color w:val="FF0000"/>
        </w:rPr>
        <w:t>sit umtychy</w:t>
      </w:r>
      <w:r>
        <w:rPr>
          <w:rFonts w:cs="Arial" w:ascii="Arial" w:hAnsi="Arial"/>
          <w:color w:val="FF0000"/>
        </w:rPr>
        <w:t xml:space="preserve">, Geoportal, w zakładce „profile” </w:t>
      </w:r>
      <w:r>
        <w:rPr>
          <w:rFonts w:cs="Arial" w:ascii="Arial" w:hAnsi="Arial"/>
          <w:b/>
          <w:color w:val="FF0000"/>
        </w:rPr>
        <w:t>Podstawowy</w:t>
      </w:r>
      <w:r>
        <w:rPr>
          <w:rFonts w:cs="Arial" w:ascii="Arial" w:hAnsi="Arial"/>
          <w:color w:val="FF0000"/>
        </w:rPr>
        <w:t xml:space="preserve"> lub </w:t>
      </w:r>
      <w:r>
        <w:rPr>
          <w:rFonts w:cs="Arial" w:ascii="Arial" w:hAnsi="Arial"/>
          <w:b/>
          <w:color w:val="FF0000"/>
        </w:rPr>
        <w:t>Inwest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okumentacja geotechniczna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 xml:space="preserve">– </w:t>
      </w:r>
      <w:r>
        <w:rPr>
          <w:rFonts w:cs="Arial" w:ascii="Arial" w:hAnsi="Arial"/>
        </w:rPr>
        <w:t>zgodnie z obowiązującym Prawe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Geologicznym i Górniczym oraz Rozporządzeniem Ministra Transportu, Budownictwa i Gospodarki Morskiej w sprawie ustalenia geotechnicznych warunków posadowienia obiektów budowlanych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okumentacja geotechniczna - opracowanie  powinno zawierać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ozpoznanie budowy geologicznej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oznanie warunków hydrogeologicznych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kreślenie właściwości fizyko-mechanicznych gruntów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y przyjąć do wykonania odwierty głębokości min. 4,0 m w ilości ok. 6 szt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okalizację odwiertów należy ustalić z Zamawiający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Operat  wodno-prawny</w:t>
      </w:r>
      <w:r>
        <w:rPr>
          <w:rFonts w:cs="Arial" w:ascii="Arial" w:hAnsi="Arial"/>
        </w:rPr>
        <w:t xml:space="preserve"> wraz z pozwoleniem wodnoprawnym – zakres i forma zgodne z ustawą Prawo wodne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zwolenie wodnoprawne wymagane jest głównie dla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rowadzenia wód opadowych do cieków i odbiorników zlokalizowanych na zewnątrz pasa drogowego i budowy urządzeń z tym związanych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udowy obiektów inżynierskich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gulacji i przełożeń cieków i zbiorników wodnych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ikwidacji rowó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Projekt podziału nieruchomości</w:t>
      </w:r>
      <w:r>
        <w:rPr>
          <w:rFonts w:cs="Arial" w:ascii="Arial" w:hAnsi="Arial"/>
        </w:rPr>
        <w:t xml:space="preserve"> - wykonanie dokumentacji  geodezyjnej i kartograficznej związanej z nabywaniem nieruchomości i czasowym korzystaniem z nieruchomości , w tym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ównież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aliza stanu prawnego, ewidencyjnego dla każdej nieruchomości, sporządzenie protokołów  rozbieżności  - wykazów synchronizacyjnych, w razie konieczności  (2 egz.)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jednostkowych projektów podziału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enie tabeli zajętości terenu (dla odszkodowań)</w:t>
      </w:r>
    </w:p>
    <w:p>
      <w:pPr>
        <w:pStyle w:val="Normal"/>
        <w:numPr>
          <w:ilvl w:val="0"/>
          <w:numId w:val="14"/>
        </w:numPr>
        <w:jc w:val="both"/>
        <w:rPr>
          <w:rStyle w:val="Markedcontent"/>
          <w:rFonts w:ascii="Verdana" w:hAnsi="Verdana" w:cs="Arial"/>
          <w:color w:val="000000"/>
          <w:sz w:val="18"/>
          <w:szCs w:val="18"/>
        </w:rPr>
      </w:pPr>
      <w:r>
        <w:rPr>
          <w:rStyle w:val="FontStyle28"/>
          <w:rFonts w:cs="Verdana" w:ascii="Verdana" w:hAnsi="Verdana"/>
          <w:sz w:val="18"/>
          <w:szCs w:val="18"/>
        </w:rPr>
        <w:t xml:space="preserve">mapa zbiorcza ewidencyjna, </w:t>
      </w:r>
      <w:r>
        <w:rPr>
          <w:rStyle w:val="Markedcontent"/>
          <w:rFonts w:cs="Arial" w:ascii="Arial" w:hAnsi="Arial"/>
        </w:rPr>
        <w:t xml:space="preserve">w skali 1:500 lub 1:1000 </w:t>
      </w:r>
      <w:r>
        <w:rPr>
          <w:rStyle w:val="FontStyle28"/>
          <w:rFonts w:cs="Verdana" w:ascii="Verdana" w:hAnsi="Verdana"/>
          <w:sz w:val="18"/>
          <w:szCs w:val="18"/>
        </w:rPr>
        <w:t xml:space="preserve">– sporządzona na zaktualizowanym podkładzie mapy ewidencyjnej, zawierająca: </w:t>
      </w:r>
      <w:r>
        <w:rPr>
          <w:rStyle w:val="Markedcontent"/>
          <w:rFonts w:cs="Arial" w:ascii="Arial" w:hAnsi="Arial"/>
        </w:rPr>
        <w:t>linie rozgraniczające</w:t>
      </w:r>
      <w:r>
        <w:rPr/>
        <w:t xml:space="preserve"> </w:t>
      </w:r>
      <w:r>
        <w:rPr>
          <w:rStyle w:val="Markedcontent"/>
          <w:rFonts w:cs="Arial" w:ascii="Arial" w:hAnsi="Arial"/>
        </w:rPr>
        <w:t>inwestycję, linie podziału  działek wraz z numerami nowoprojektowanych działek, linie</w:t>
      </w:r>
      <w:r>
        <w:rPr/>
        <w:t xml:space="preserve"> </w:t>
      </w:r>
      <w:r>
        <w:rPr>
          <w:rStyle w:val="Markedcontent"/>
          <w:rFonts w:cs="Arial" w:ascii="Arial" w:hAnsi="Arial"/>
        </w:rPr>
        <w:t>ograniczonego korzystania z nieruchomości, działki przejęte w całości, linie zróżnicowane kolorystycznie, nazwy ulic, tytuł  inwestycji, legendę.</w:t>
      </w:r>
    </w:p>
    <w:p>
      <w:pPr>
        <w:pStyle w:val="Normal"/>
        <w:ind w:left="720" w:hanging="0"/>
        <w:jc w:val="both"/>
        <w:rPr>
          <w:rStyle w:val="Infolistvalueuzasadnienie"/>
          <w:rFonts w:ascii="Verdana" w:hAnsi="Verdana" w:cs="Arial"/>
          <w:color w:val="000000"/>
          <w:sz w:val="18"/>
          <w:szCs w:val="18"/>
        </w:rPr>
      </w:pPr>
      <w:r>
        <w:rPr>
          <w:rFonts w:cs="Arial" w:ascii="Arial" w:hAnsi="Arial"/>
        </w:rPr>
        <w:t xml:space="preserve">Powierzchnia </w:t>
      </w:r>
      <w:r>
        <w:rPr>
          <w:rStyle w:val="Markedcontent"/>
          <w:rFonts w:cs="Arial" w:ascii="Arial" w:hAnsi="Arial"/>
        </w:rPr>
        <w:t>ograniczonego korzystania z nieruchomości</w:t>
      </w:r>
      <w:r>
        <w:rPr>
          <w:rFonts w:cs="Arial" w:ascii="Arial" w:hAnsi="Arial"/>
        </w:rPr>
        <w:t xml:space="preserve"> powinna dodatkowo uwzględniać   wymiary </w:t>
      </w:r>
      <w:r>
        <w:rPr>
          <w:rStyle w:val="Infolistvalueuzasadnienie"/>
          <w:rFonts w:cs="Arial" w:ascii="Arial" w:hAnsi="Arial"/>
        </w:rPr>
        <w:t>powierzchni  dla pracy sprzętu budowlanego</w:t>
      </w:r>
    </w:p>
    <w:p>
      <w:pPr>
        <w:pStyle w:val="Normal"/>
        <w:numPr>
          <w:ilvl w:val="0"/>
          <w:numId w:val="14"/>
        </w:numPr>
        <w:jc w:val="both"/>
        <w:rPr>
          <w:rStyle w:val="Infolistvalueuzasadnienie"/>
          <w:rFonts w:ascii="Verdana" w:hAnsi="Verdana" w:cs="Arial"/>
          <w:color w:val="000000"/>
          <w:sz w:val="18"/>
          <w:szCs w:val="18"/>
        </w:rPr>
      </w:pPr>
      <w:r>
        <w:rPr>
          <w:rFonts w:cs="Arial" w:ascii="Arial" w:hAnsi="Arial"/>
        </w:rPr>
        <w:t>mapa przedstawiającą proponowany przebieg drogi z zaznaczeniem terenu niezbędnego dla obiektów budowlanych, oraz istniejące uzbrojenie terenu, w skali 1:1000 lub 1:2000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pis stanu nieruchomości na dzień wydania decyzji ZRID wg ustawy o gospodarce nieruchomościami art.4 pkt 17 – </w:t>
      </w:r>
      <w:r>
        <w:rPr>
          <w:rFonts w:cs="Arial" w:ascii="Arial" w:hAnsi="Arial"/>
          <w:b/>
          <w:bCs/>
        </w:rPr>
        <w:t>dla działek dzielonych i przejmowanych w całości.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Opisy stanu nieruchomości należy  wykonać zgodnie z obowiązującymi przepisami i pismem WGN z dnia 7.08.2013 r. Nr GGN.6833.5.2013 r. – Zał. nr 3 OPZ.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pisy stanu nieruchomości należy zaopiniować w Wydziale Gospodarki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Nieruchomościami przy Urzędzie Miasta Tychy. </w:t>
      </w:r>
    </w:p>
    <w:p>
      <w:pPr>
        <w:pStyle w:val="Normal"/>
        <w:numPr>
          <w:ilvl w:val="0"/>
          <w:numId w:val="14"/>
        </w:numPr>
        <w:jc w:val="both"/>
        <w:rPr>
          <w:rStyle w:val="Infolistvalueuzasadnienie"/>
          <w:rFonts w:ascii="Arial" w:hAnsi="Arial" w:cs="Arial"/>
          <w:bCs/>
        </w:rPr>
      </w:pPr>
      <w:r>
        <w:rPr>
          <w:rFonts w:cs="Arial" w:ascii="Arial" w:hAnsi="Arial"/>
        </w:rPr>
        <w:t>trwała stabilizacja granic nieruchomości obejmujących całą trasę drogi objętej inwestycją -  zgodnie z obowiązującymi przepisami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sporządzenie zestawienia działek inwestycyjnych wg zał. nr 8 do OP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budowlan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kres i forma zgodnie z  Ustawą Prawo Budowlane,  Rozporządzeniem Ministra Infrastruktury w sprawie szczegółowego zakresu i formy projektu budowlanego oraz  Ustawą  o szczegółowych zasadach przygotowania i realizacji inwestycji  w zakresie dróg publicznych oraz niektórych innych ustaw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ojekt budowlany winien zawierać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bookmarkStart w:id="0" w:name="mip61692016"/>
      <w:bookmarkEnd w:id="0"/>
      <w:r>
        <w:rPr>
          <w:rFonts w:cs="Arial" w:ascii="Arial" w:hAnsi="Arial"/>
        </w:rPr>
        <w:t>projekt zagospodarowania działki lub terenu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projekt architektoniczno-</w:t>
      </w:r>
      <w:bookmarkStart w:id="1" w:name="highlightHit_99"/>
      <w:bookmarkEnd w:id="1"/>
      <w:r>
        <w:rPr>
          <w:rStyle w:val="Highlight"/>
          <w:rFonts w:cs="Arial" w:ascii="Arial" w:hAnsi="Arial"/>
        </w:rPr>
        <w:t>budowlan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projekt techniczny - który będzie składany dopiero po zakończeniu  inwestycji z wnioskiem o udzielenie pozwolenia na użytkowanie  lub zgłoszeniem zakończenia robót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opinie, uzgodnienia, pozwolenia i inne dokumenty niezbędne do uzyskania decyzji na realizację inwestycj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 inn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 opracowaniu projektów  należy zwrócić szczególną uwagę na konieczność  dowiązania wszystkich rozwiązań  technicznych do istniejących dróg i obiek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inien w imieniu Zamawiającego przygotować materiały i uzyskać wszystkie opinie, uzgodnienia, zgody i pozwolenia wymagane przepisami szczegółowymi w tym między innymi: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materiały archiwalne będące w zasobach odpowiednich instytucji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inie  i  uzgodnienia w tym  między innymi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zgodnienia branżowe (w tym również Spółki Śródmieście sp. z o.o. odpowiedzialną za zarządzanie i administrowanie  kanałami teletechnicznymi sieci światłowodowych gminy oraz wydawanie warunków i uzgadnianie dokumentacji projektowej zabudowy kanałów teletechnicznych Gminy Miasta Tychy we współpracy z Centrum Usług Wspólnych Miasta Tychy)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ZUiM Tychy,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ziału Komunikacji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ziału Komunalnego Ochrony Środowiska i Rolnictwa przy U.M. w Tychach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UD–u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isji ds. Estetyki Przestrzeni Miejskiej przy Urzędzie Miasta Tychy - do zaopiniowania pod względem uwarunkowań kompozycyjnych i stylistycznych następujące elementy: oświetlenie (słupy i oprawy) i inne 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Tyskiego Zakładu Usłu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Komunalnych – drzewa i krzewy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ełnomocnika prezydenta ds. koordynowania i rozwoju przestrzeni publicznej dla ruchu</w:t>
      </w:r>
    </w:p>
    <w:p>
      <w:pPr>
        <w:pStyle w:val="Normal"/>
        <w:ind w:left="420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pieszego w mieście Tychy zwanego „Oficerem Pieszym" (Pana Michała Lorbieckiego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Osiedla lub właścicielam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nieruchomości sąsiadujących z projektowaną drogą,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innych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runki budowy, przebudowy lub remontu wydane przez administratorów obiektów i urządzeń konieczne do wykonania opracowań projektowych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zyskać warunki techniczne od użytkowników urządzeń występujących w pasie drogowym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projektowa musi zawierać wszystkie koniczne uzgodnienia, decyzje i zgody wymagane przepisami szczegółowymi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zyskać zatwierdzenie projektów  wszystkich branż  przez właściwych gestorów  uzbrojenia znajdującego się w obrębie projektowanych robót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ać materiały do decyzji ZRID w tym również:  aktualne wypisy z rejestru gruntów, </w:t>
      </w:r>
      <w:r>
        <w:rPr>
          <w:rFonts w:cs="Arial" w:ascii="Arial" w:hAnsi="Arial"/>
          <w:bCs/>
        </w:rPr>
        <w:t>aktualne odpisy ksiąg wieczystych prowadzonych dla przedmiotowych nieruchomości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uzyskać decyzję (ZRID)   o zezwoleniu na realizację inwestycji drogowej wraz z klauzulą natychmiastowej wykonalności, </w:t>
      </w:r>
      <w:r>
        <w:rPr>
          <w:rFonts w:cs="Arial" w:ascii="Arial" w:hAnsi="Arial"/>
        </w:rPr>
        <w:t>zgodnie Ustawą o szczegółowych zasadach przygotowania 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realizacji inwestycji  w zakresie dróg publicznych oraz niektórych innych ustaw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ojekty wykonawcze</w:t>
      </w:r>
      <w:r>
        <w:rPr>
          <w:rFonts w:cs="Arial" w:ascii="Arial" w:hAnsi="Arial"/>
        </w:rPr>
        <w:t xml:space="preserve"> zakres i forma zgodnie z  ustawą Prawo Budowlane oraz Rozporządzeniem Ministra Infrastruktury w sprawie szczegółowego zakresu i formy dokumentacji projektowej, specyfikacji technicznych wykonania i odbioru robót budowlanych oraz programu funkcjonalno- użytkowego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y wykonawcze wszystkich branż w tym: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Projekt branży drogowej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Projekt branży kanalizacyjnej – kanalizacja deszczowa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Projekt branży elektrycznej -  oświetlenie uliczne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Projekt telekomunikacyjnej - kanał technologiczny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</w:rPr>
        <w:t>Projekt docelowej i tymczasowej organizacji ruchu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Projekt zieleni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Projekty przebudowy istniejącego uzbrojenia terenu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przebudowy sieci elektroenergetycznej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przebudowy sieci wodociąg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y powinny zawierać wykaz reperów i wersję elektroniczną (plik tekstowy) współrzędnych X,Y,Z i atrybutów punktów umożliwiających wytyczenie w terenie tras drogowych, skrzyżowań, obiektów inżynierskich, innych obiektów, urządzeń infrastruktury technicznej, urządzeń ochrony środowiska, robót ziemnych dla celów obsługi geodezyjnej robót, za także oznakowanie granic pasa drogow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wykonawczy powinien zawierać rozszerzenia Projektu Budowlanego o zagadnienia istotne z punktu widzenia 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żliwości jednoznacznej oceny i wyceny przedmiotu zamówienia przez wykonawców ubiegających się o zamówienie na wykonanie robót budowlanyc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trzeb przyszłego procesu wykonawstwa robót budowlanych.</w:t>
      </w:r>
    </w:p>
    <w:p>
      <w:pPr>
        <w:pStyle w:val="Normal"/>
        <w:jc w:val="both"/>
        <w:rPr/>
      </w:pPr>
      <w:r>
        <w:rPr>
          <w:rFonts w:cs="Arial" w:ascii="Arial" w:hAnsi="Arial"/>
        </w:rPr>
        <w:t>W skład projektu wykonawczego powinny wchodzić rysunki wykonawcze potrzebne do późniejszego wykonania robót budowlanych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skład Projektu wykonawczego wchodzą ponadto wyniki obliczeń, potrzebne dla przyszłego wykonawstwa do obliczeń konstrukcyjnych i ilościowych. Wszystkie rysunki powinny być wykonane z dużą dokładnością i odpowiednią szczegółowości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kład Projektu wykonawczego wchodzą między innymi składniki obejmujące wszystkie planowane roboty, instalacje i urządzenia oraz istotne z punktu widzenia wykonawstwa materiały, które były potrzebne do uzyskania opinii, uzgodnień, decyzji i pozwoleń wymaganych  odrębnymi przepisami.</w:t>
      </w:r>
    </w:p>
    <w:p>
      <w:pPr>
        <w:pStyle w:val="Normal"/>
        <w:rPr/>
      </w:pPr>
      <w:r>
        <w:rPr>
          <w:rFonts w:cs="Arial" w:ascii="Arial" w:hAnsi="Arial"/>
        </w:rPr>
        <w:t>Projekty wykonawcze muszą być zatwierdzone przez właściwych gestorów  uzbrojenia znajdującego się w obrębie projektowanych robót i administratora drog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czegółowe Specyfikacje Techniczne Wykonania i Odbioru Robó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udowlanych</w:t>
      </w:r>
      <w:r>
        <w:rPr>
          <w:rFonts w:cs="Arial" w:ascii="Arial" w:hAnsi="Arial"/>
        </w:rPr>
        <w:t xml:space="preserve"> – dla wszystkich branż - zakres i forma zgodnie z  rozporządzeniem Ministra Infrastruktury w sprawie szczegółowego zakresu i formy dokumentacji projektowej, specyfikacji technicznych wykonania i odbioru robót budowlanych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UWAGA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SSTWiORB w części geodezyjnej należy ująć zapisy dotyczące zmiany użytków gruntowych dla przyszłego  Wykonawcy Robót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„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ykonawca opracuje w uzgodnieniu z właściwym ośrodkiem dokumentacji geodezyjnej i</w:t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>kartograficznej stosowną dokumentację geodezyjną  i na jej podstawie dokona zmia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użytków  gruntowych dla działek stanowiących  pas drogowy na użytek gruntowy oznaczony symbolem „dr”  (drogi), zgodnie z  rozporządzeniem  Ministra Rozwoju Regionalnego i Budownictwa z dnia 29 marca 2001 r.  w sprawie ewidencji gruntów i budynków Dz.U. z 2019 r. poz. 393 ”</w:t>
      </w:r>
      <w:r>
        <w:rPr>
          <w:rFonts w:cs="Arial" w:ascii="Arial" w:hAnsi="Arial"/>
        </w:rPr>
        <w:t xml:space="preserve">  i odpowiednio przyjąć pozycję w Przedmiarze robót  i Kosztorysie inwestorski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osztorys inwestorski</w:t>
      </w:r>
      <w:r>
        <w:rPr>
          <w:rFonts w:cs="Arial" w:ascii="Arial" w:hAnsi="Arial"/>
        </w:rPr>
        <w:t xml:space="preserve"> - zakres i forma zgodnie z  rozporządzeniem Ministra Infrastruktury w sprawie szczegółowego zakresu i formy dokumentacji projektowej, specyfikacji technicznych wykonania i odbioru robót budowlanych oraz Rozporządzeniem Ministra Infrastruktury w sprawie  określenia metod i podstaw sporządzenia kosztorysu inwestorskiego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miary robót dla wszystkich branż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ary robót w celu identyfikacji w terenie powinny zawierać kilometraż lokalizacji lub opis lokalizacji  oraz szczegółowe matematyczne wyliczenie ilości robót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y inwestorskie dla wszystkich branż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estawienie zbiorcze kosztorysów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bele elementów rozliczeniowych (kosztorys ślepy) dla wszystkich branż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UWAGA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edmiarze robót i Kosztorysie inwestorskim należy przyjąć pozycję, o których mowa w pkt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7  „</w:t>
      </w:r>
      <w:r>
        <w:rPr>
          <w:rFonts w:cs="Arial" w:ascii="Arial" w:hAnsi="Arial"/>
          <w:b/>
        </w:rPr>
        <w:t>Opracowanie w uzgodnieniu z właściwym ośrodkiem dokumentacji geodezyjnej i</w:t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>kartograficznej stosownej dokumentacji geodezyjnej  i na jej podstawie dokonanie zmia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użytków gruntowych dla działek stanowiących pas drogowy na użytek gruntowy oznaczony symbolem „dr” (drogi), zgodnie z rozporządzeniem Ministra Rozwoju Regionalnego i Budownictwa z dnia 27 lipca 2001 r. w sprawie ewidencji gruntów i budynków (Dz.U. z 2021 r. poz. 1390) 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10. Kompleksow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okumentacja w wersji elektronicznej w formacie PDF i DWG</w:t>
      </w:r>
      <w:r>
        <w:rPr>
          <w:rFonts w:cs="Arial" w:ascii="Arial" w:hAnsi="Arial"/>
        </w:rPr>
        <w:t xml:space="preserve"> – obejmuje: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ysunki  wektorowe, formatów  .dwg, . dxf, (portale dokument format)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rysunki i kopie pism  skanowane w formacie .jpeg i .pdf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zedmiary, kosztorysy,  tabele, zestawienia w  formatach - .xls (excel)  lub .doc (word lub inny kompatybilny edytor tekstu), </w:t>
      </w:r>
    </w:p>
    <w:p>
      <w:pPr>
        <w:pStyle w:val="Heading3"/>
        <w:numPr>
          <w:ilvl w:val="0"/>
          <w:numId w:val="17"/>
        </w:numPr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pisy techniczne, SSTWiORB, operaty i pozostałe opracowania w formacie .doc i .pdf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OPRACOWAŃ PROJEKTOWYCH: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drogowy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branży drogowej powinien być poprzedzony co najmniej dwoma wariantami koncepcji: Projekt drogowy powinien uwzględniać: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budowę drogi z uwzględnieniem elementów uspokojenia ruchu, 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owę  dwustronnego chodnika na całej długości drogi, 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budowę i budowę zjazdów do posesji,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wodnienie,  (odwodnienie wgłębne – dreny francuskie),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 istniejącego uzbrojenia terenu rurami ochronnymi, bądź obsypkami lub inne. Niezbędne zabezpieczenia wynikające z kolizji z projektowanym zakresem robót i z uzgodnień branżowych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oddzielnym planie sytuacyjnym należy </w:t>
      </w:r>
      <w:r>
        <w:rPr>
          <w:rStyle w:val="Emphasis"/>
          <w:rFonts w:cs="Arial" w:ascii="Arial" w:hAnsi="Arial"/>
          <w:i w:val="false"/>
        </w:rPr>
        <w:t>zaznaczyć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dokładnie niezbędne zabezpieczenia rurami ochronnymi kabli energetycznych, teletechnicznych, ew. rurociągów i innych wynikających z kolizji z projektowanym zakresem robót i uzgodnień branżowych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dto na planie należy określić typ rur ochronnych, średnicę i długość oraz ująć w zestawieniu zbiorczym.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w. tymczasowe ogrodzenie posesji na czas realizacji robó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kanalizacji deszczowej  powinien uwzględniać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ę kanalizacji deszczowej z wykonaniem wylotu do rz. Gostyni lub z odprowadzeniem wody opadowej do studni chłonnej, lub włączenie do istniejącej  kanalizacji deszczowej w ul. Jurajskiej na warunkach technicznych uzyskanych w Wydziale  Komunalnym Ochrony Środowiska i Rolnictwa przy Urzędzie Miasta w Tycha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leży wybrać najkorzystniejszy wariant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ę przykanalików wraz z wpustami ulicznymi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ementy zwiększające retencję wód opadowych – zał. nr 9 OPZ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łączy do posesji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a w miejscach koliz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Projekt oświetlenia powinien uwzględniać: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budowę oświetlenia na całym odcinku drogi, oświetlenie prowadzić kablem ziemnym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ow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wybudowan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świetleni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będzi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tanowił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własność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gmi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4. Projekt kanału technologicznego powinien uwzględniać: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budowę kanału technologicznego na całej długości drogi wraz ze studni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organizacji ruchu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leży opracować projekt tymczasowej i docelowej organizacji ruchu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y organizacji powinny zawierać wymagane prawem opinie i decyzję zatwierdzającą wydaną przez organ zarządzający ruchem tj. Wydział Komunikacj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docelowej  organizacji ruchu powinien uwzględniać: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wagi i zalecenia jednostki zarządzającej ruchem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tymczasowej organizacji ruchu powinien uwzględniać: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ady organizacji ruchu w poszczególnych etapach budowy  (etapowanie) 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kazanie warunków objazdów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ojekt zieleni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ojekt zieleni powinien uwzględniać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zbędną wycinkę drzew i krzewów bądź przesadzenie wraz z inwentaryzacją dendrologiczną 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rFonts w:cs="Arial" w:ascii="Arial" w:hAnsi="Arial"/>
        </w:rPr>
        <w:t>uzyskanie decyzji o zezwoleniu na usunięcie drzew i krzewów – o ile zajdzie taka konieczność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tyczne zabezpieczenia drzew 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w. wykonanie nasadzeń drzew i krzewów w rejonie inwestycji bądź w miejscu wskazanym przez Zamawiającego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zieleni należy uzgodnić z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yskim Zakładem Usług Komunalnych,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jekt zieleni należy opracować zgodnie ze Standardami zieleni – Zał. Nr 6  OPZ.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przebudowy istniejącego uzbrojenia i urządzeń terenu (elektroenergetyczna, wodociągowa) powinien uwzględniać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zbędne przebudowy uzbrojenia terenu wynikające z kolizji z projektowanym zakresem robót i z uzgodnień branżowych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zgodnienia z użytkownikami sieci należy prowadzić w kierunku  zabezpieczenia ich siec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OBOWIĄZKI i WYMAGANIA STR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Wykonawcy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do opracowania dokumentacji projektowej zgodnie z obowiązującymi przepisami prawa,   techniczno-budowlanymi, zasadami współczesnej wiedzy technicznej,  normami i  wytycznymi do projektowania. Dokumentacja  powinna zawierać wszystkie niezbędne elementy składowe projektu budowlanego i wykonawczych oraz niezbędne uzgodnienia, opinie, decyzje, operaty itp. Wykonawca opracowań jest odpowiedzialny za jakość, rzetelność, nowoczesność i ekonomiczność zastosowanych rozwiązań  technicznych i organizacyjnych.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, zobowiązany jest do uzyskania wszelkich niezbędnych opinii, uzgodnień, warunków technicznych, sprawdzeń rozwiązań projektowych i decyzji administracyjnych w zakresie wynikającym z przepisów oraz opisu przedmiotu</w:t>
      </w:r>
      <w:r>
        <w:rPr/>
        <w:t xml:space="preserve"> </w:t>
      </w:r>
      <w:r>
        <w:rPr>
          <w:rFonts w:cs="Arial" w:ascii="Arial" w:hAnsi="Arial"/>
        </w:rPr>
        <w:t xml:space="preserve">zamówienia. Uzgodnienia branżowe z właściwymi użytkownikami istniejącego uzbrojenia terenu należy prowadzić w kierunku ich zabezpieczenia. Ewentualne przebudowy i wymiany urządzeń podziemnych i nadziemnych wynikną z uzgodnień branżowych. 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uzgodnienia i zatwierdzenia projektów wszystkich branż przez właściwych  gestorów sieci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w trakcie wykonywania opracowania projektowego, okresowo będzie przedkładał Zamawiającemu, warianty koncepcji  celem wprowadzenia przez Wykonawcę ewentualnych zmian, a także przedstawiać zmiany w formie elektronicznej i papierowej. Koncepcja winna zawierać również projekt planowanej infrastruktury technicznej, wskazania drzew i krzewów podlegających wycince i innych objętych kompleksową dokumentacją oraz zajętość terenu dla całej inwestycji wraz z wykazaniem konkretnych nieruchomości które będą przedmiotem podziału, pozyskania przez Gminę w celu poszerzenia pasa drogowego. Ostateczna wersja zmian zawierająca wszystkie elementy opracowań projektowych wraz z wykazaniem konkretnych nieruchomości, które będą przedmiotem podziału, podlega zatwierdzeniu przez Zamawiającego.  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Wykonawca ma obowiązek dokonywania wszelkich zmian i uzupełnień w opracowaniach projektowy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na żądanie Zamawiającego w trakcie trwania umowy.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złożenia w imieniu Zamawiającego wniosku o wydanie decyzji o zezwoleniu na realizację inwestycji drogowej wraz z klauzulą  natychmiastowej wykonalności (ZRID)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 terminie co najmniej 1-go miesiąca przed planowanym złożeniem wniosku o wydanie decyzji ZRID przedłoży Zamawiającemu następujące materiały w celu uzyskania opinii Wydziałów: Gospodarki Nieruchomości, Geodezji, Budownictwa i Planowania Przestrzennego i Urbanistyki przy Urzędzie Miasta Tychy tj.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wniosku ZRID,</w:t>
      </w:r>
    </w:p>
    <w:p>
      <w:pPr>
        <w:pStyle w:val="Normal"/>
        <w:numPr>
          <w:ilvl w:val="0"/>
          <w:numId w:val="23"/>
        </w:numPr>
        <w:jc w:val="both"/>
        <w:rPr>
          <w:rStyle w:val="Markedcontent"/>
          <w:rFonts w:ascii="Arial" w:hAnsi="Arial" w:cs="Arial"/>
          <w:color w:val="000000"/>
        </w:rPr>
      </w:pPr>
      <w:r>
        <w:rPr>
          <w:rStyle w:val="FontStyle28"/>
          <w:rFonts w:cs="Verdana" w:ascii="Verdana" w:hAnsi="Verdana"/>
          <w:sz w:val="18"/>
          <w:szCs w:val="18"/>
        </w:rPr>
        <w:t xml:space="preserve">mapę zbiorczą ewidencyjną, </w:t>
      </w:r>
      <w:r>
        <w:rPr>
          <w:rStyle w:val="Markedcontent"/>
          <w:rFonts w:cs="Arial" w:ascii="Arial" w:hAnsi="Arial"/>
        </w:rPr>
        <w:t xml:space="preserve">w skali 1:500 lub 1:1000 </w:t>
      </w:r>
      <w:r>
        <w:rPr>
          <w:rStyle w:val="FontStyle28"/>
          <w:rFonts w:cs="Verdana" w:ascii="Verdana" w:hAnsi="Verdana"/>
          <w:sz w:val="18"/>
          <w:szCs w:val="18"/>
        </w:rPr>
        <w:t>– sporządzoną na zaktualizowanym</w:t>
      </w:r>
      <w:r>
        <w:rPr>
          <w:rStyle w:val="FontStyle28"/>
        </w:rPr>
        <w:t xml:space="preserve"> </w:t>
      </w:r>
      <w:r>
        <w:rPr>
          <w:rStyle w:val="FontStyle28"/>
          <w:rFonts w:cs="Verdana" w:ascii="Verdana" w:hAnsi="Verdana"/>
          <w:sz w:val="18"/>
          <w:szCs w:val="18"/>
        </w:rPr>
        <w:t xml:space="preserve">podkładzie mapy ewidencyjnej, zawierającej: </w:t>
      </w:r>
      <w:r>
        <w:rPr>
          <w:rStyle w:val="Markedcontent"/>
          <w:rFonts w:cs="Arial" w:ascii="Arial" w:hAnsi="Arial"/>
        </w:rPr>
        <w:t>linie rozgraniczające</w:t>
      </w:r>
      <w:r>
        <w:rPr/>
        <w:t xml:space="preserve"> </w:t>
      </w:r>
      <w:r>
        <w:rPr>
          <w:rStyle w:val="Markedcontent"/>
          <w:rFonts w:cs="Arial" w:ascii="Arial" w:hAnsi="Arial"/>
        </w:rPr>
        <w:t>inwestycję, linie podziału działek wraz z numerami nowoprojektowanych działek, linie</w:t>
      </w:r>
      <w:r>
        <w:rPr/>
        <w:t xml:space="preserve"> </w:t>
      </w:r>
      <w:r>
        <w:rPr>
          <w:rStyle w:val="Markedcontent"/>
          <w:rFonts w:cs="Arial" w:ascii="Arial" w:hAnsi="Arial"/>
        </w:rPr>
        <w:t>ograniczonego korzystania z nieruchomości, działki przejęte w całości, linie zróżnicowane kolorystycznie, nazwy ulic, tytuł inwestycji, legendę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pę przedstawiającą proponowany przebieg drogi z zaznaczeniem terenu niezbędnego dla obiektów budowlanych, oraz istniejące uzbrojenie terenu, w skali 1:1000 lub 1:2000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pinie w/w Wydziałów należy załączyć do wniosku o wydanie decyzji ZRID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głoszenia przez właściwe podmioty, które wydają opinie, uzgodnienia, postanowienia czy decyzje administracyjne uwag do materiałów załączonych do wniosków i wystąpień, Wykonawca jest zobowiązany do niezwłocznego poprawienia lub uzupełnienia materiałów i przekazania ich w skorygowanej formie do tych podmiotów. Kopie przygotowanych materiałów wraz z potwierdzeniem ich złożenia Wykonawca przekaże niezwłocznie Zamawiającemu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ykonawca dostarczy kompletną dokumentację projektową Zamawiającemu w zakresie i ilościach , zgodnych z formularzem  „Informacje dodatkowe_kompleksowa dokumentacja w wersji papierowej i elektronicznej. </w:t>
      </w:r>
    </w:p>
    <w:p>
      <w:pPr>
        <w:pStyle w:val="Tekstpodstawowy3"/>
        <w:numPr>
          <w:ilvl w:val="0"/>
          <w:numId w:val="11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dołączy do dokumentacji projektowej wykaz opracowań oraz oświadczenie projektantów wszystkich branż,  że jest ona wykonana zgodnie z umową, obowiązującymi przepisami techniczno – budowlanymi, zasadami współczesnej wiedzy technicznej, normami i wytycznymi do projektowania oraz że została ona wykonana w stanie kompletnym z punkt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widzenia, któremu ma służyć z wymaganymi uprawnieniami wynikającymi z prawa budowlanego i wpisanymi na listę członków właściwej izby samorządu zawodowego zgodnie z ustawą o samorządach zawodowych architektów oraz inżynierów budownictwa z dnia 15 grudnia 2000 r. (Dz.U.  z 2023 r. poz. 551 )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korekty projektów budowlano-wykonawczych oraz przedmiarów, kosztorysów inwestorskich i SSTWiOR w wyniku wadliwie wykonanej dokumentacji oraz po dokonanym przez Zamawiającego audycie projektów pod względem bezpieczeństwa ruchu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umowy określony w § 1 umowy będzie realizowany zgodnie z zatwierdzonym przez Zamawiającego Harmonogramem prac projektowych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przedłożyć Zamawiającemu do zatwierdzenia Harmonogram prac projektowych w terminie 14 dni od daty podpisania niniejszej umowy oraz każdorazowo uaktualniony, z uwzględnieniem ewentualnych uwag zgłoszonych przez Zamawiającego, na każde żądanie Zamawiającego.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a prawo do powoływania się na Harmonogram prac projektowych, począwszy od dnia, który uznaje się za jego zatwierdzenie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niezwłocznego powiadamiania Zamawiającego na piśmie o zaistniałych przeszkodach w wypełnianiu zobowiązań umownych podczas wykonywania prac projektowych i  czynnego uczestnictwa w spotkaniach z nimi związanych i rozwiązywaniu zaistniałych trudności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 wydaniu decyzji ZRID sporządzi zestawienie działek objętych inwestycją z uwzględnieniem działek po podziale pod pas drogowy zgodnie z Załącznikiem nr 8 do Opisu Przedmiotu Zamówienia (OPZ)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do udzielania Zamawiającemu w terminie wskazanym przez Zamawiającego pisemnych wyjaśnień na pytania wykonawców w toku postępowania o udzielenie zamówienia publicznego na wykonanie robót. </w:t>
      </w:r>
    </w:p>
    <w:p>
      <w:pPr>
        <w:pStyle w:val="Akapitzlist"/>
        <w:numPr>
          <w:ilvl w:val="0"/>
          <w:numId w:val="11"/>
        </w:numPr>
        <w:ind w:left="720" w:right="232" w:hanging="360"/>
        <w:jc w:val="both"/>
        <w:rPr>
          <w:rFonts w:ascii="Arial" w:hAnsi="Arial" w:cs="Arial"/>
        </w:rPr>
      </w:pPr>
      <w:r>
        <w:rPr>
          <w:rStyle w:val="Markedcontent"/>
          <w:rFonts w:cs="Arial" w:ascii="Arial" w:hAnsi="Arial"/>
        </w:rPr>
        <w:t xml:space="preserve">Wykonawca zobowiązuje się w trakcie trwania umowy oraz w okresie </w:t>
      </w:r>
      <w:r>
        <w:rPr>
          <w:rFonts w:cs="Arial" w:ascii="Arial" w:hAnsi="Arial"/>
        </w:rPr>
        <w:t xml:space="preserve">gwarancji i rękojmi </w:t>
      </w:r>
      <w:r>
        <w:rPr>
          <w:rStyle w:val="Markedcontent"/>
          <w:rFonts w:cs="Arial" w:ascii="Arial" w:hAnsi="Arial"/>
        </w:rPr>
        <w:t>udzielać</w:t>
      </w:r>
      <w:r>
        <w:rPr/>
        <w:t xml:space="preserve"> </w:t>
      </w:r>
      <w:r>
        <w:rPr>
          <w:rStyle w:val="Markedcontent"/>
          <w:rFonts w:cs="Arial" w:ascii="Arial" w:hAnsi="Arial"/>
        </w:rPr>
        <w:t xml:space="preserve">Zamawiającemu wyjaśnień dotyczących nieścisłości w dokumentacji projektowej jak też w pozostałej przekazanej Zamawiającemu dokumentacji (np. przedmiary, kosztorysy, specyfikacje techniczne itp.).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maga się od Wykonawcy sprawdzenia w terenie warunków wykonania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ego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prawo uzgadniania na etapie projektowania – rozwiązań projektowych, konstrukcyjnych, technologicznych dotyczących przedmiotu zamówienia z Wykonawcą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będzie sprawował nadzór nad zgodnością przebiegu procesu projektowego z wymaganiami SWZ podczas spotkań z Wykonawcą oraz ewentualnie innych zaproszonych stron w terminach określonych przez Zamawiającego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Zamawiający zastrzega sobie prawo zasięgnięcia opinii rzeczoznawców bądź instytucji do dokonania oceny projektu o ile projektant nie potrafi wyjaśnić ewentualnych niejasności i nieścisłości. W takim przypadku kosztem opinii obciąży Wykonawcę.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ylNagwek1WyjustowanyZlewej0cmWysunicie085c"/>
        <w:widowControl/>
        <w:spacing w:lineRule="auto" w:line="240" w:before="120" w:after="0"/>
        <w:rPr>
          <w:rFonts w:cs="Arial"/>
        </w:rPr>
      </w:pPr>
      <w:r>
        <w:rPr>
          <w:rFonts w:cs="Arial"/>
          <w:b w:val="false"/>
        </w:rPr>
        <w:t xml:space="preserve">5. </w:t>
      </w:r>
      <w:r>
        <w:rPr>
          <w:rFonts w:cs="Arial"/>
        </w:rPr>
        <w:t>WYMAGANIA</w:t>
      </w:r>
    </w:p>
    <w:p>
      <w:pPr>
        <w:pStyle w:val="StylNagwek2Zlewej0cmWysunicie1cmPo12pt"/>
        <w:widowControl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i w:val="false"/>
          <w:i w:val="false"/>
        </w:rPr>
      </w:pPr>
      <w:r>
        <w:rPr>
          <w:rFonts w:cs="Arial"/>
          <w:i w:val="false"/>
        </w:rPr>
        <w:t>5.1. Kluczowi Specjaliści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usi wykazać dysponowanie osobami [Kluczowi Specjaliści] skierowanymi przez wykonawcę do realizacji zamówienia publicznego tj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ant ds. infrastruktury drogowej - spełniający minimalne wymagania: 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 uprawnienia budowlane do projektowania w specjalności drogowej zgodnie z polskim Prawem Budowlanym (Dz. U. z 2023 r. poz. 682) lub równoważne upoważniające do pełnienia funkcji projektanta ds. infrastruktury drogowej  zgodnie z Prawem Budowlanym w niniejszym zamówieniu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ant ds. sieciowych - spełniający minimalne wymagania: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 uprawnienia budowlane do projektowania w specjalności instalacyjnej w zakresie sieci, instalacji i urządzeń cieplnych, wentylacyjnych, gazowych, wodociągowych i kanalizacyjnych zgodnie z polskim Prawem Budowlanym (Dz. U. z 202 r. poz. 682) lub równoważne upoważniające  do  pełnienia  funkcji  projektanta  ds.  sieciowych [kanalizacja deszczowa, sieć wodociągowa, gazociągowa, ciepłownicza]  zgodnie  z Prawem Budowlanym w niniejszym zamówieniu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ant ds. elektrycznych - spełniający minimalne wymagania: 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 uprawnienia budowlane do projektowania w specjalności instalacyjnej w zakresie sieci, instalacji i  urządzeń  elektrycznych  i  elektroenergetycznych  bez  ograniczeń  zgodnie z polskim  Prawem Budowlanym (Dz. U. z 2023 r. poz. 682) lub równoważne upoważniające do pełnienia funkcji projektanta ds. elektrycznych, trakcji trolejbusowej zgodnie z Prawem Budowlanym w niniejszym zamówieniu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ant ds. teletechnicznych - spełniający minimalne wymagania: 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 uprawnienia budowlane do projektowania w specjalności instalacyjnej w zakresie sieci, instalacji i urządzeń telekomunikacyjnych bez ograniczeń zgodnie z polskim Prawem Budowlanym (Dz. U. z 2023 r. poz. 682) lub równoważne upoważniające do pełnienia funkcji projektanta ds. teletechnicznych zgodnie z Prawem Budowlanym w niniejszym zamówieniu. 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dopuszcza do pełnienia przez jedną osobę więcej niż jednej funkcji Kluczowego Specjalisty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 TERMIN REALIZACJI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kompleksowa </w:t>
      </w:r>
      <w:r>
        <w:rPr>
          <w:rFonts w:cs="Arial" w:ascii="Arial" w:hAnsi="Arial"/>
        </w:rPr>
        <w:t xml:space="preserve">dokumentacja projektowa wraz z decyzją ZRID </w:t>
      </w:r>
      <w:r>
        <w:rPr>
          <w:rFonts w:cs="Arial" w:ascii="Arial" w:hAnsi="Arial"/>
          <w:b/>
          <w:bCs/>
        </w:rPr>
        <w:t xml:space="preserve">i </w:t>
      </w:r>
      <w:r>
        <w:rPr>
          <w:rFonts w:cs="Arial" w:ascii="Arial" w:hAnsi="Arial"/>
          <w:bCs/>
        </w:rPr>
        <w:t xml:space="preserve">wykonaniem </w:t>
      </w:r>
      <w:r>
        <w:rPr>
          <w:rFonts w:cs="Arial" w:ascii="Arial" w:hAnsi="Arial"/>
        </w:rPr>
        <w:t xml:space="preserve">trwałej stabilizacji nowych punktów granicznych lub pozwoleniem na budowę – </w:t>
      </w:r>
      <w:r>
        <w:rPr>
          <w:rFonts w:cs="Arial" w:ascii="Arial" w:hAnsi="Arial"/>
          <w:b/>
          <w:bCs/>
        </w:rPr>
        <w:t>w terminie 18 miesięcy od d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odpisania umowy.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PRZEPISY PRAWNE I NORMY</w:t>
      </w:r>
    </w:p>
    <w:p>
      <w:pPr>
        <w:pStyle w:val="Akapitzlist"/>
        <w:ind w:left="0" w:right="23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pracowanie projektowe winno spełniać wymagania obowiązujących przepisów praw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zedstawiony wykaz aktów  prawnych  ma  charakter  otwarty, nie stanowi  katalogu zamkniętego. Wykaz aktów prawa nie wyłącza konieczności przestrzegania innych nie wymienionych poniżej przepisów, o ile w trakcie realizacji zamówienia będą one miały zastosowanie. Poniższy wykaz nie wyłącza konieczności przestrzegania przepisów, które wejdą w życie po dniu składania ofert. Należy wykonywać obowiązki wynikające z norm prawnych warunkujących i  określających realizację przedmiotu zamówienia, zgodnie z wymaganiami  Zamawiającego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8739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wy o szczególnych zasadach przygotowania i realizacji inwestycji w zakresie dróg publicznych oraz niektórych innych ustaw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wy Prawo Budowlane 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wy o planowaniu i zagospodarowaniu przestrzennym 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ozporządzenia Ministra Infrastruktury w sprawie szczegółowego zakresu i formy projektu budowlanego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rządzenia Ministra Infrastruktury w sprawie szczegółowego zakresu i formy dokumentacji projektowej, specyfikacji technicznych wykonania i odbioru robót budowlanych oraz programu funkcjonalno-użytkowego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ozporządzenia Ministra Infrastruktury w sprawie  określenia metod i podstaw sporządzenia kosztorysu inwestorskiego, obliczenia planowanych kosztów prac projektowych oraz planowanych kosztów robót budowlanych określonych w programie funkcjonalno-użytkowym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porządzenia Ministra Infrastruktury w sprawie szczegółowych warunków technicznych dla znaków i sygnałów drogowych oraz urządzeń bezpieczeństwa ruchu drogowego i warunków ich umieszczania na drogach 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porządzenia Ministra Infrastruktury z dnia 23.09.2003 r.  w sprawie szczegółowych warunków zarządzania ruchem na drogach oraz wykonywania nadzoru nad tym zarządzeniem  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porządzenia Ministra Transportu i Gospodarki Morskiej   w sprawie warunków technicznych jakim powinny odpowiadać drogowe obiekty inżynierskie i ich usytuowanie  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porządzenia Ministra Transportu i Gospodarki Morskiej   w sprawie  warunków technicznych jakim powinny odpowiadać drogi publiczne i ich usytuowanie  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wa prawo o ruchu drogowym  wraz z późniejszymi zmianami,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porządzenie Ministra Spraw  Wewnętrznych i Administracji w sprawie ustalenia geotechnicznych warunków posadowienia obiektów budowlanych 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wy Prawo Ochrony Środowiska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wy Prawo wodne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ozporządzenie Ministra Środowiska w sprawie szczegółowych wymagań jakim powinny odpowiadać dokumentacje hydrogeologiczne i geologiczno-inżynierskie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wo geodezyjne i kartograficzne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rządzeniem Ministra Rozwoju  w sprawie standardów technicznych wykonywania geodezyjnych pomiarów  sytuacyjnych i wysokościowych oraz  opracowywania  i przekazania wyników tych pomiarów do państwowego  zasobu geodezyjnego i  kartograficznego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Rozporządzenie Ministra  Gospodarki Przestrzennej i Budownictwa w sprawie rodzajów i zakresu opracowań geodezyjno-kartograficznych oraz czynności geodezyjnych obowiązujących w budownictwie.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Rozporządzenie Ministra Infrastruktury w sprawie informacji dotyczącej bezpieczeństwa i ochrony zdrowia oraz planu bezpieczeństwa i ochrony zdrowia.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Rozporządzenie Ministra Środowiska w sprawie wymagań jakim powinny odpowiadać projekty prac geologicznych.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Rozporządzenie Ministra Środowiska w sprawie szczegółowych wymagań jakim powinny odpowiadać dokumentacje hydrogeologiczne i geologiczno-inżynierskie.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ozporządzenia Rady Ministrów w sprawie trybu dokonywania podziałów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ruchomości oraz sposobu sporządzania  i rodzajów dokumentów wymaganych w tym postępowaniu.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wa o gospodarce nieruchomościami wraz z późniejszymi zmianami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Rozporządzenie Rady Ministrów w sprawie szczegółowych zasad wyceny nieruchomości oraz zasad i trybu sporządzania operatu szacunkowego.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wa z dnia 17.05.1989 r. Prawo geodezyjne i kartograficzne.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porządzenie Ministra Spraw Wewnętrznych i Administracji oraz Ministra Rolnictwa i Gospodarki Żywnościowej w sprawie rozgraniczenia nieruchomości.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porządzenie Ministra Rozwoju Regionalnego i Budownictwa w sprawie ewidencji gruntów i budynków.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Rozporządzenie Ministra Rozwoju Regionalnego i Budownictwa w sprawie geodezyjnej ewidencji sieci uzbrojenia terenu oraz zespołów uzgadniania dokumentacji projektowej.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Rozporządzenie Ministra Rozwoju Regionalnego i Budownictwa w sprawie zgłaszania prac geodezyjnych i kartograficznych, ewidencjonowania systemów i przechowywania kopii zabezpieczających bazy danych, a także ogólnych warunków umów o udostępnienie tych baz.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wa o księgach wieczystych i hipotece.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porządzenie Ministra Sprawiedliwości w sprawie prowadzenia ksiąg wieczystych i zbiorów dokumentów.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Ustawa Kodeks postępowania administracyjnego.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wa Kodeks cywilny.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wa Kodeks postępowania cywilnego.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Ustawa Prawo zamówień publicznych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wa prawo geologiczne i górnicze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innych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raz n/w instrukcji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8739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gólne specyfikacje techniczne w zakresie geodezji i kartografii oraz nabywania nieruchomości GDDP Warszawa 1998, w tym: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G.-00.00.00. Wymagania ogólne.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G.-00.11.01. Wykonanie mapy do celów projektowania dróg.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G.-00.01.04. Pomiar odkształceń i przemieszczeń obiektów mostowych metodami geodezyjnymi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G.-00.21.01. Opracowanie materiałów do wniosku o uzyskanie zgody na zmianę przeznaczenia  gruntów rolnych i leśnych na cele nierolnicze i nieleśne.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G.-00.21.02. Opracowanie materiałów do wniosku o wydanie decyzji na wyłączenie grunt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>rolnych i leśnych z produkcji rolnej i leśnej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dia i skład dokumentacji projektowej dla dróg i mostów w fazie przygotowania zadań, GDDP, Warszawa 2000.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gólne specyfikacje techniczne dla robót budowlanych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alog typowych konstrukcji nawierzchni podatnych i półsztywnych IBDiM Warszawa 1997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alog wzmocnień i remontów nawierzchni podatnych i półsztywnych – IBDiM Warszawa 2001 r.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ytyczne projektowania skrzyżowań drogowych – GDDP Warszawa 2001 r.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ochrony środowiska w drogownictwie – GDDP Warszawa 1999 r.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alog  wzorcowych drogowych urządzeń ochrony środowiska – GDDP Warszawa 2000 r.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strukcja badań podłoża gruntowego budowli drogowych i mostowych. Część 1 i 2. GDDP Warszawa 1998 r.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yczne stosowania drogowych barier ochronnych – GDDP Warszawa 1994 r.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alog detali mostowych –GDDKiA Warszawa 2002 r.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lecenia do wykonywania oraz odbioru napraw i ochrony powierzchni betonu w konstrukcjach mostowych – GDDP Warszawa 1998 r.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ecenia do wykonywania  i odbioru antykorozyjnych zabezpieczeń konstrukcji stalowych – GDDP Warszawa 1999 r.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ecenia dotyczące oceny jakości betonu „in-situ” w nowobudowanych konstrukcjach obiektów mostowych – GDDP 1998 r.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Światła mostów i przepustów. Zasady obliczeń z komentarzem i przykładami – GDDP 2000 r.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alog zabezpieczeń powierzchniowych drogowych obiektów inżynierskich – GDDKiA 2003 r.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lecenia stosowania w budownictwie mostowym nowych gatunków stali – GDDKiA 2002 r.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ecenia wzmocnienia konstrukcji mostowych przez przyklejenie zbrojenia zewnętrznego – GDDKiA 2002 r.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ecenia wzmocnienia konstrukcji mostowych przez sprężanie kablami zewnętrznymi – GDDKiA 2002 r.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inn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8. ZAŁĄCZNIKI DO NINIEJSZEGO OPZ: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rientacja – Zał. nr 1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Zakres prac projektowych </w:t>
      </w:r>
      <w:r>
        <w:rPr>
          <w:i/>
        </w:rPr>
        <w:t>-</w:t>
      </w:r>
      <w:r>
        <w:rPr>
          <w:rFonts w:cs="Arial" w:ascii="Arial" w:hAnsi="Arial"/>
          <w:i/>
        </w:rPr>
        <w:t xml:space="preserve"> Zał. nr 2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ismo WGN z dnia 7.08.2013 r. Nr GGN.6833.5.2013 r. w sprawie opisu stanu nieruchomości – Zał. nr 3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formacje dodatkowe - kompleksowa dokumentacja w wersji papierowej i elektronicznej – Załącznik nr 4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formacje dodatkowe - zestawienie działek inwestycyjnych – Załącznik nr 5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tandardy zieleni Tychy 2019 – System zarządzania publicznymi terenami zieleni dla miasta Tychy – Zał. nr 6  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atalog techniczny -  Błękitno-zielona infrastruktura dla łagodzenia zmian klimatu w miastach – zał. Nr 7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tandardy budowy przystanków autobusowych komunikacji miejskiej oraz przejść dla pieszych i przejazdów rowerowych dla miasta Tychy   - Zał. nr 8</w:t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>
          <w:rFonts w:cs="Arial" w:ascii="Arial" w:hAnsi="Arial"/>
          <w:i/>
        </w:rPr>
        <w:t>Standardy i wytyczne kształtowania Infrastruktury rowerowej – Zał. nr 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Zl.DAA.231.40.2023/DD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4" w:hanging="0"/>
      <w:jc w:val="center"/>
      <w:outlineLvl w:val="3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b/>
      <w:bCs/>
    </w:rPr>
  </w:style>
  <w:style w:type="character" w:styleId="Acopre">
    <w:name w:val="acopre"/>
    <w:qFormat/>
    <w:rPr/>
  </w:style>
  <w:style w:type="character" w:styleId="Emphasis">
    <w:name w:val="Emphasis"/>
    <w:qFormat/>
    <w:rPr>
      <w:i/>
      <w:iCs/>
    </w:rPr>
  </w:style>
  <w:style w:type="character" w:styleId="Infolistvalueuzasadnienie">
    <w:name w:val="info-list-value-uzasadnienie"/>
    <w:qFormat/>
    <w:rPr/>
  </w:style>
  <w:style w:type="character" w:styleId="Markedcontent">
    <w:name w:val="markedcontent"/>
    <w:qFormat/>
    <w:rPr/>
  </w:style>
  <w:style w:type="character" w:styleId="FontStyle28">
    <w:name w:val="Font Style28"/>
    <w:qFormat/>
    <w:rPr>
      <w:rFonts w:ascii="Arial" w:hAnsi="Arial" w:cs="Arial"/>
      <w:color w:val="000000"/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Highlight">
    <w:name w:val="highlight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4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Nagwek1WyjustowanyZlewej0cmWysunicie085c">
    <w:name w:val="Styl Nagłówek 1 + Wyjustowany Z lewej:  0 cm Wysunięcie:  0.85 c..."/>
    <w:basedOn w:val="Heading1"/>
    <w:qFormat/>
    <w:pPr>
      <w:widowControl w:val="false"/>
      <w:numPr>
        <w:ilvl w:val="0"/>
        <w:numId w:val="0"/>
      </w:numPr>
      <w:spacing w:lineRule="atLeast" w:line="360" w:before="240" w:after="240"/>
      <w:jc w:val="both"/>
      <w:textAlignment w:val="baseline"/>
      <w:outlineLvl w:val="9"/>
    </w:pPr>
    <w:rPr>
      <w:rFonts w:ascii="Arial" w:hAnsi="Arial" w:cs="Arial"/>
      <w:b/>
      <w:bCs/>
      <w:sz w:val="20"/>
    </w:rPr>
  </w:style>
  <w:style w:type="paragraph" w:styleId="StylNagwek2Zlewej0cmWysunicie1cmPo12pt">
    <w:name w:val="Styl Nagłówek 2 + Z lewej:  0 cm Wysunięcie:  1 cm Po:  12 pt"/>
    <w:basedOn w:val="Heading2"/>
    <w:qFormat/>
    <w:pPr>
      <w:widowControl w:val="false"/>
      <w:numPr>
        <w:ilvl w:val="0"/>
        <w:numId w:val="20"/>
      </w:numPr>
      <w:spacing w:lineRule="atLeast" w:line="360" w:before="0" w:after="240"/>
      <w:jc w:val="both"/>
      <w:outlineLvl w:val="9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7:27:00Z</dcterms:created>
  <dc:creator>MZUiM Tychy</dc:creator>
  <dc:description/>
  <cp:keywords/>
  <dc:language>en-US</dc:language>
  <cp:lastModifiedBy>Katarzyna Kajstura</cp:lastModifiedBy>
  <cp:lastPrinted>2023-05-17T10:18:00Z</cp:lastPrinted>
  <dcterms:modified xsi:type="dcterms:W3CDTF">2023-05-18T08:22:00Z</dcterms:modified>
  <cp:revision>172</cp:revision>
  <dc:subject/>
  <dc:title>I</dc:title>
</cp:coreProperties>
</file>