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OSÓB SKIEROWANYCH PRZEZ WYKONAWCĘ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REALIZACJI ZAMÓWIENIA PUBLICZNEGO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racowanie kompleksowej dokumentacji projektowej dla zadania pn. 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budowa drogi bocznej ul. Jurajskiej 40-22 w Tycha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4"/>
        <w:gridCol w:w="2410"/>
        <w:gridCol w:w="1417"/>
        <w:gridCol w:w="1276"/>
        <w:gridCol w:w="1701"/>
        <w:gridCol w:w="1843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Hlk62199996"/>
            <w:bookmarkEnd w:id="0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Nazwisko i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ponowana rola w realizacji zamówi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zawod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</w:t>
              <w:br/>
              <w:t xml:space="preserve"> i 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dnośnie podstawy dysponowania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 ds. infrastruktury drogow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jektant ds. sieci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 ds. elektrycznych i elektroenergety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 ds. teletechniczn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                       …..................................................................................              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/miejscowość i data/                                               /podpis uprawomocnionego przedstawiciela firmy  wykonawcy/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ZL.DAA.231.40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12:00Z</dcterms:created>
  <dc:creator>OPTIMUS</dc:creator>
  <dc:description/>
  <cp:keywords/>
  <dc:language>en-US</dc:language>
  <cp:lastModifiedBy>Katarzyna Kajstura</cp:lastModifiedBy>
  <cp:lastPrinted>2021-04-02T08:25:00Z</cp:lastPrinted>
  <dcterms:modified xsi:type="dcterms:W3CDTF">2023-05-19T08:38:00Z</dcterms:modified>
  <cp:revision>57</cp:revision>
  <dc:subject/>
  <dc:title>Załącznik Nr</dc:title>
</cp:coreProperties>
</file>