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………………………… przedkładam/y niniejszą ofertę na realizację zamówienia w zakresie opracowania kompleksowej dokumentacji projektowej pn. </w:t>
      </w:r>
      <w:r>
        <w:rPr>
          <w:rFonts w:cs="Arial" w:ascii="Arial" w:hAnsi="Arial"/>
          <w:b/>
          <w:bCs/>
          <w:sz w:val="20"/>
          <w:szCs w:val="20"/>
        </w:rPr>
        <w:t>„Rozbudowa drogi bocznej ul. Jurajskiej 40-22 w Tychach”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prac dla kompleksowych projektów budowlano-wykonawczych stanowi: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do celów projektowych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geotechniczna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 wodno-prawny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podziału nieruchomości 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rPr/>
      </w:pPr>
      <w:r>
        <w:rPr>
          <w:rFonts w:cs="Arial" w:ascii="Arial" w:hAnsi="Arial"/>
          <w:sz w:val="20"/>
          <w:szCs w:val="20"/>
        </w:rPr>
        <w:t>Projekty wykonawcze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Specyfikacje Techniczne Wykonania i Odbioru Robót Budowlanych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inwestorski (przedmiary robót i kosztorysy inwestorskie dla wszystkich branż, zestawienie zbiorcze kosztorysów, tabele elementów rozliczeniowych (kosztorys ślepy) dla wszystkich branż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ksowa dokumentacja w wersji elektronicznej w formacie PDF i DWG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auto" w:line="480" w:before="0" w:after="0"/>
        <w:ind w:left="144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...………… zł netto, plus należny podatek VAT 23%, który wynosi: ……………………… zł. Łączna wartość oferty wynosi: ………………. zł brutto, ( słownie: ……………………………………………………..….zł)</w:t>
      </w:r>
    </w:p>
    <w:p>
      <w:pPr>
        <w:pStyle w:val="Kolorowalistaakcent11"/>
        <w:numPr>
          <w:ilvl w:val="0"/>
          <w:numId w:val="1"/>
        </w:numPr>
        <w:spacing w:lineRule="auto" w:line="480" w:before="0" w:after="0"/>
        <w:ind w:left="714" w:right="0" w:hanging="35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 xml:space="preserve">18 miesięcy licząc od dnia podpisania umowy. </w:t>
      </w:r>
    </w:p>
    <w:p>
      <w:pPr>
        <w:pStyle w:val="Kolorowalistaakcent11"/>
        <w:numPr>
          <w:ilvl w:val="0"/>
          <w:numId w:val="1"/>
        </w:numPr>
        <w:spacing w:lineRule="auto" w:line="48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dokumentacją oraz wzorem umowy i akceptuje je bez uwag. </w:t>
      </w:r>
    </w:p>
    <w:p>
      <w:pPr>
        <w:pStyle w:val="Kolorowalistaakcent11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48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ormularz wyceny prac projektowych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Formularz szczegółowej wyceny projektu podziału nieruchomości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kaz osób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ofertowy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40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5-19T08:28:00Z</dcterms:modified>
  <cp:revision>25</cp:revision>
  <dc:subject/>
  <dc:title/>
</cp:coreProperties>
</file>