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YCENY PRAC PROJE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pracowanie kompleksowej dokumentacji projektowej dla zadania pn. 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zbudowa drogi bocznej ul. Jurajskiej 40-22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Tychach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564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6945"/>
        <w:gridCol w:w="2127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Wyszczególnienie zakresu pra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 oprac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bez VAT w zł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do celów projektowych, zgodnie z ustawą Prawo geodezyjne i kartograficzne oraz Rozporządzeniem Ministra Rozwoju  z dnia 18 sierpnia 2020 r.  w sprawie standardów technicznych wykonywania geodezyjnych pomiarów  sytuacyjnych i wysokościowych oraz  opracowywania  i przekazania wyników tych pomiarów do państwowego  zasobu geodezyjnego i  kartograficz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geotechniczna, w tym:                                                                 - wykonanie odwiertów o głębokości min. 4,0 m, w ilości ok. 6 sz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odziału nieruchomości – o ile zajdzie taka konieczn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 wodno-prawny – o ile zajdzie taka konieczn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Projekt budowlany wraz z opiniami, uzgodnieniami, zgodami,  </w:t>
            </w:r>
            <w:r>
              <w:rPr>
                <w:rFonts w:cs="Arial" w:ascii="Arial" w:hAnsi="Arial"/>
                <w:bCs/>
              </w:rPr>
              <w:t xml:space="preserve">pozwoleniami, </w:t>
            </w:r>
            <w:r>
              <w:rPr>
                <w:rFonts w:cs="Arial" w:ascii="Arial" w:hAnsi="Arial"/>
              </w:rPr>
              <w:t>decyzjami oraz decyzją na realizację robót w trybie ZRID z klauzulą natychmiastowej wykonalności lub decyzją o pozwoleniu na budow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highlight w:val="yellow"/>
              </w:rPr>
            </w:pPr>
            <w:r>
              <w:rPr>
                <w:rFonts w:cs="Arial" w:ascii="Arial" w:hAnsi="Arial"/>
                <w:b/>
                <w:shadow/>
              </w:rPr>
              <w:t>Projekty wykonawc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x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jekt   wykonawczy – branża drogowa  wraz z kosztorysem inwestorskim     ( wg pkt 2.9 Opisu przedmiotu zamówienia) i SSTWiORB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w. lecz budowa kanalizacji deszczow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w. lecz budowa oświetlenia uliczn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w. lecz kanału technologicznego - o ile zajdzie taka konieczność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lecz organizacja ruchu (DOR i TO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w. lecz zieleni wraz z inwentaryzacją drzewostanu przewidzianego do wycink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i pozyskaniem decyzji na usunięcie drzew i krzewów w przypadku realizacji zadania w trybie pozwolenia na budowę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</w:rPr>
              <w:t xml:space="preserve">Projekty wykonawcze przebudowy istniejącego uzbrojenia teren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x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wykonawczy - przebudowa sieci elektroenergetycznej wraz z kosztorysem inwestorskim  ( wg pkt 2.8 Opisu przedmiotu zamówienia)                i SSTWiORB – o ile zajdzie taka konieczn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lecz przebudowa sieci wodociągowej – o ile zajdzie taka konieczn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umentacja w wersji elektroni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b/>
                <w:shadow/>
              </w:rPr>
              <w:t>x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ksowa dokumentacja w wersji elektronicznej w formacie PDF i DW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Razem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Razem brutto z VAT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cenę sporządza  wykonawca w oparciu o aktualne cenniki wyceny prac projektowych, bądź wycenę indywidualn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wycenie należy uwzględnić koszt materiałów i usług niezbędnych do projektowania wynikających z przedmiotu zamówieni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.............................................                                         ......................................................................................                </w:t>
      </w:r>
      <w:r>
        <w:rPr>
          <w:rFonts w:cs="Arial" w:ascii="Arial" w:hAnsi="Arial"/>
          <w:sz w:val="16"/>
          <w:szCs w:val="16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/miejscowość i data/                                                                     /podpis uprawomocnionego przedstawiciela firmy  wykonawcy/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567" w:right="352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>ZL.DAA.231.40.2023/DDT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12:00Z</dcterms:created>
  <dc:creator>OPTIMUS</dc:creator>
  <dc:description/>
  <cp:keywords/>
  <dc:language>en-US</dc:language>
  <cp:lastModifiedBy>Katarzyna Kajstura</cp:lastModifiedBy>
  <cp:lastPrinted>2023-05-10T12:08:00Z</cp:lastPrinted>
  <dcterms:modified xsi:type="dcterms:W3CDTF">2023-05-19T08:34:00Z</dcterms:modified>
  <cp:revision>94</cp:revision>
  <dc:subject/>
  <dc:title>Załącznik Nr</dc:title>
</cp:coreProperties>
</file>