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</w:rPr>
        <w:t>Budowa parkingu przy ul. Piłsudskiego 110-116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obót obejmuje roboty drogowe, w tym: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wymagania ogólne (tymczasowa organizacja ruchu, nadzory branżowe, zabezpieczenie drzew, 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roboty przygotowawcze (roboty rozbiórkowe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ziemne (roboty pomiarowe, wykonanie koryta pod konstrukcje nawierzchni), 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miejsc parkingowych – kostka betonowa wodoprzepuszczalna wraz z warstwami konstrukcyjnymi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jezdni manewrowej – nawierzchnia asflatowa wraz z warstwami konstrukcyjnymi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ulic (krawężniki betonowe, obrzeża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studzienki ściekowej wraz z przykanalikiem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zieleń drogowa (trawniki),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dtworzeniowe.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45 dni licząc od daty podpisania umo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lkulacji indywidualnej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ąc cenę w kosztorysach ofertowych z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względnieniem wszystkich kosz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 do wykonania robót, przy czym 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ien wykonać przedmiot zamówienia zgodnie z SIWZ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 w terenie i określonymi przez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 i akceptuje je bez uwag.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na okres 36 miesięcy licząc od daty odbioru końcowego robót.</w:t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osztorys ofertow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41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5-19T09:35:00Z</dcterms:modified>
  <cp:revision>26</cp:revision>
  <dc:subject/>
  <dc:title/>
</cp:coreProperties>
</file>