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OPIS  PRZEDMIOTU  ZAMÓWIENIA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„</w:t>
      </w:r>
      <w:r>
        <w:rPr>
          <w:rFonts w:cs="Arial" w:ascii="Arial" w:hAnsi="Arial"/>
          <w:b/>
          <w:color w:val="000000"/>
        </w:rPr>
        <w:t>Remont chodnika przy ul. Jagiełły 52-104 (strona północna)”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cs="Arial" w:ascii="Arial" w:hAnsi="Arial"/>
          <w:b/>
          <w:i/>
          <w:color w:val="000000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b/>
        </w:rPr>
        <w:t>1. Zakres robót obejmuj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boty drogowe, w tym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wymagania ogólne (tymczasowa organizacja ruchu - projekt i wykonanie)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roboty rozbiórkowe i roboty przygotowawcze,</w:t>
      </w:r>
    </w:p>
    <w:p>
      <w:pPr>
        <w:pStyle w:val="Normal"/>
        <w:rPr/>
      </w:pPr>
      <w:r>
        <w:rPr>
          <w:rFonts w:cs="Arial" w:ascii="Arial" w:hAnsi="Arial"/>
        </w:rPr>
        <w:t xml:space="preserve">- roboty ziemne (roboty pomiarowe, wykonanie koryta wraz z profilowaniem i zagęszczeniem podłoża pod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konstrukcję nawierzchni)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budowa chodnika z warstwami konstrukcyjnymi,</w:t>
      </w:r>
    </w:p>
    <w:p>
      <w:pPr>
        <w:pStyle w:val="Normal"/>
        <w:rPr/>
      </w:pPr>
      <w:r>
        <w:rPr>
          <w:rFonts w:cs="Arial" w:ascii="Arial" w:hAnsi="Arial"/>
        </w:rPr>
        <w:t>- elementy ulic (krawężniki, obrzeża, ławy betonowe)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roboty odtworzeniow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regulacja studzienek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Szczegółowy zakres robót  określa kosztorys ofertowy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eastAsia="Arial" w:cs="Arial" w:ascii="Arial" w:hAnsi="Arial"/>
          <w:highlight w:val="yellow"/>
        </w:rPr>
        <w:t xml:space="preserve">        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Warunki i wytyczne -  szczegółowe warunki określa projekt umowy.</w:t>
      </w:r>
    </w:p>
    <w:p>
      <w:pPr>
        <w:pStyle w:val="Normal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b/>
        </w:rPr>
        <w:t>4. Kalkulacja cen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Cs/>
        </w:rPr>
        <w:t>Wykonawca  skalkuluje   zakres  przedmiotu zamówienia ujętego w  dokumentacji i przedmiarach robót  według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kalkulacji indywidualnej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podając cenę w  kosztorysach  ofertowych z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uwzględnieniem wszystkich kosztów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niezbędnych do wykonania robót, przy czym wykonawca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winien wykonać przedmiot zamówienia zgodnie z SIWZ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warunkami w terenie i określonymi przez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Zamawiającego.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highlight w:val="yellow"/>
        </w:rPr>
        <w:t xml:space="preserve">                 </w:t>
      </w:r>
      <w:r>
        <w:rPr>
          <w:rFonts w:eastAsia="Arial" w:cs="Arial" w:ascii="Arial" w:hAnsi="Arial"/>
          <w:highlight w:val="yellow"/>
        </w:rPr>
        <w:t xml:space="preserve">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5.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Żądany termin  realizacji  robót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rmin zakończenia robót budowlanych– 60 dni od dnia podpisania umowy.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8" w:top="1701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L.DAA.231.34.2023/DD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 Antiqua" w:hAnsi="Book Antiqua" w:cs="Book Antiqua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1:05:00Z</dcterms:created>
  <dc:creator>***</dc:creator>
  <dc:description/>
  <cp:keywords/>
  <dc:language>en-US</dc:language>
  <cp:lastModifiedBy>Katarzyna Kajstura</cp:lastModifiedBy>
  <cp:lastPrinted>2016-03-10T11:15:00Z</cp:lastPrinted>
  <dcterms:modified xsi:type="dcterms:W3CDTF">2023-04-13T09:02:00Z</dcterms:modified>
  <cp:revision>29</cp:revision>
  <dc:subject/>
  <dc:title>WARUNKI  UCZESTNICTWA  W  POSTĘPOWANIU</dc:title>
</cp:coreProperties>
</file>