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mont chodnika przy ul. Jagiełły 52-104 (strona północna)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34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4-14T06:04:00Z</dcterms:modified>
  <cp:revision>12</cp:revision>
  <dc:subject/>
  <dc:title/>
</cp:coreProperties>
</file>