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..………………………</w:t>
      </w:r>
    </w:p>
    <w:p>
      <w:pPr>
        <w:pStyle w:val="Normal"/>
        <w:ind w:left="141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:……………… ….…… …, fax:…………..…………e-mail:………………………….…………………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KRS……………………………PESEL …………………..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Miejski Zarząd Ulic i Mostów w Tychach ul. Budowlanych 59, 43-100 Tychy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sz w:val="20"/>
          <w:szCs w:val="20"/>
        </w:rPr>
        <w:t>Remont chodnika przy ul. Jagiełły 52-104 (strona północna)</w:t>
      </w:r>
      <w:r>
        <w:rPr>
          <w:rFonts w:cs="Arial" w:ascii="Arial" w:hAnsi="Arial"/>
          <w:b/>
          <w:bCs/>
          <w:sz w:val="20"/>
          <w:szCs w:val="20"/>
        </w:rPr>
        <w:t>”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robót obejmuje: roboty rozbiórkowe, przygotowanie terenu pod budowę, roboty w zakresie budowy dróg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akresie robót drogowych: 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ymagania ogólne (tymczasowa i docelowa organizacja ruchu),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roboty przygotowawcze (roboty pomiarowe oraz rozbiórkowe),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udowa nawierzchni drogi – chodnik (nawierzchnia z kostki brukowej prostokątnej),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ementy ulic,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tworzenie jezdni wzdłuż krawężnika,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zostałe roboty: regulacja pionowa wpustów, regulacja pionowa studzienek, montaż tablicy znaku B-22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wynosi:………………………………………………………………...………… zł netto, plus należny podatek VAT 23%, który wynosi: ……………………… zł. Łączna wartość oferty wynosi: ………………. zł brutto, ( słownie: ……………………………………………………..….zł)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60 dni licząc od daty podpisania umow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skalkuluje zakres przedmiotu zamówienia ujętego w dokumentacji i przedmiarach robót według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lkulacji indywidualnej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jąc cenę w kosztorysach ofertowych z</w:t>
      </w: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uwzględnieniem wszystkich kosztó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ych do wykonania robót, przy czym Wykonawc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ien wykonać przedmiot zamówienia zgodnie z SIWZ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ami w terenie i określonymi przez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.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zapoznał się z dokumentacją oraz wzorem umowy. 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gwarancji na okres 36 miesięcy licząc od daty odbioru końcowego robót.</w:t>
      </w:r>
    </w:p>
    <w:p>
      <w:pPr>
        <w:pStyle w:val="Kolorowalistaakcent1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..; fax: ………………..………e-mail: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tabs>
          <w:tab w:val="clear" w:pos="708"/>
          <w:tab w:val="left" w:pos="80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w CEIDG/Wydruk z KRS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osztorys ofertow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  <w:lang w:val="pl-PL"/>
      </w:rPr>
      <w:t>ZL.DAA.231.34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3-04-14T07:29:00Z</dcterms:modified>
  <cp:revision>24</cp:revision>
  <dc:subject/>
  <dc:title/>
</cp:coreProperties>
</file>