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OPIS  </w:t>
      </w:r>
      <w:r>
        <w:rPr>
          <w:rFonts w:cs="Arial" w:ascii="Arial" w:hAnsi="Arial"/>
          <w:b/>
          <w:sz w:val="22"/>
        </w:rPr>
        <w:t>PRZEDMIOTU  ZAMÓWIENI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emont drogi ul. Zaręby 34-48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NACZENIA  WG  Kodu CPV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111300-1 Roboty rozbiórkow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100000-8 Przygotowanie terenu pod budowę</w:t>
      </w:r>
    </w:p>
    <w:p>
      <w:pPr>
        <w:pStyle w:val="Normal"/>
        <w:rPr/>
      </w:pPr>
      <w:r>
        <w:rPr>
          <w:rFonts w:cs="Arial" w:ascii="Arial" w:hAnsi="Arial"/>
        </w:rPr>
        <w:t>45233120-6 Roboty w zakresie budowy dróg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Zakres robót obejmuj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Roboty drogowe, w tym:</w:t>
      </w:r>
    </w:p>
    <w:p>
      <w:pPr>
        <w:pStyle w:val="Normal"/>
        <w:rPr/>
      </w:pPr>
      <w:r>
        <w:rPr>
          <w:rFonts w:cs="Arial" w:ascii="Arial" w:hAnsi="Arial"/>
        </w:rPr>
        <w:t>- wymagania ogólne (tymczasowa i docelowa organizacja ruchu),</w:t>
      </w:r>
    </w:p>
    <w:p>
      <w:pPr>
        <w:pStyle w:val="Normal"/>
        <w:rPr/>
      </w:pPr>
      <w:r>
        <w:rPr>
          <w:rFonts w:cs="Arial" w:ascii="Arial" w:hAnsi="Arial"/>
        </w:rPr>
        <w:t>- roboty przygotowawcze (roboty rozbiórkowe - frezowani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nawierzchni drogi (nawierzchnia mineralno-bitumiczna),</w:t>
      </w:r>
    </w:p>
    <w:p>
      <w:pPr>
        <w:pStyle w:val="Normal"/>
        <w:rPr/>
      </w:pPr>
      <w:r>
        <w:rPr>
          <w:rFonts w:cs="Arial" w:ascii="Arial" w:hAnsi="Arial"/>
        </w:rPr>
        <w:t>- regulacja studzienek i właz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zczegółowy zakres robót  określają  kosztorysy ofertowe - Załącznik Nr 2.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Warunki i wytyczne -  szczegółowe warunki określa projekt umow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Kalkulacja ce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Wykonawca  skalkuluje   zakres  przedmiotu zamówienia ujętego w  dokumentacji i przedmiarach robót  według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kalkulacji indywidualn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ąc cenę w  kosztorysach  ofertowych  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względnieniem wszystkich koszt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iezbędnych do wykonania robót, przy czym wykonawc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inien wykonać przedmiot zamówienia zgodnie z SW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arunkami w terenie i określonymi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mawiająceg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highlight w:val="yellow"/>
        </w:rPr>
        <w:t xml:space="preserve">                 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Żądany termin  realizacji  robót  </w:t>
      </w:r>
      <w:r>
        <w:rPr>
          <w:rFonts w:cs="Arial" w:ascii="Arial" w:hAnsi="Arial"/>
          <w:sz w:val="22"/>
          <w:szCs w:val="22"/>
        </w:rPr>
        <w:t xml:space="preserve">–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 (jeden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bCs/>
        </w:rPr>
        <w:t xml:space="preserve">  miesiąc od podpisania umowy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 Załączniki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plan sytuacyjny,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b)   kosztorys ofertowy,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)   projektowane postanowienia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26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5:00Z</dcterms:created>
  <dc:creator>***</dc:creator>
  <dc:description/>
  <cp:keywords/>
  <dc:language>en-US</dc:language>
  <cp:lastModifiedBy>Katarzyna Kajstura</cp:lastModifiedBy>
  <cp:lastPrinted>2018-10-03T13:07:00Z</cp:lastPrinted>
  <dcterms:modified xsi:type="dcterms:W3CDTF">2023-03-22T09:59:00Z</dcterms:modified>
  <cp:revision>87</cp:revision>
  <dc:subject/>
  <dc:title>WARUNKI  UCZESTNICTWA  W  POSTĘPOWANIU</dc:title>
</cp:coreProperties>
</file>