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/i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 …………………………………………………………..………………………</w:t>
      </w:r>
    </w:p>
    <w:p>
      <w:pPr>
        <w:pStyle w:val="Normal"/>
        <w:ind w:left="141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ab/>
        <w:tab/>
        <w:tab/>
      </w: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:……………… ….…… …, fax:…………..…………e-mail:………………………….…………………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……………………..KRS……………………………PESEL …………………..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jednoosobowej działalności gospodarczej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Miejski Zarząd Ulic i Mostów w Tychach ul. Budowlanych 59, 43-100 Tychy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roszenie z dnia </w:t>
      </w:r>
      <w:r>
        <w:rPr>
          <w:rFonts w:cs="Arial" w:ascii="Arial" w:hAnsi="Arial"/>
          <w:b/>
          <w:bCs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 xml:space="preserve"> przedkładam/y niniejszą ofertę na realizację zamówienia publicznego 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 xml:space="preserve">Remont drogi ul. Zaręby 34-48 </w:t>
      </w:r>
      <w:r>
        <w:rPr>
          <w:rFonts w:cs="Arial" w:ascii="Arial" w:hAnsi="Arial"/>
          <w:b/>
          <w:bCs/>
          <w:sz w:val="20"/>
          <w:szCs w:val="20"/>
        </w:rPr>
        <w:t>”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res robót obejmuje: roboty rozbiórkowe, przygotowanie terenu pod budowę, roboty w zakresie budowy dróg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zakresie robót drogowych: 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wymagania ogólne (tymczasowa i docelowa organizacja ruchu),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roboty przygotowawcze (roboty rozbiórkowe - frezowanie),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udowa nawierzchni drogi (nawierzchnia mineralno-bitumiczna),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ulacja studzienek i włazów.</w:t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144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Kolorowalistaakcent1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wynosi:………………………………………………………………...………… zł netto, plus należny podatek VAT 23%, który wynosi: ……………………… zł. Łączna wartość oferty wynosi: ………………. zł brutto, ( słownie: ……………………………………………………..….zł)</w:t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bCs/>
          <w:sz w:val="20"/>
          <w:szCs w:val="20"/>
        </w:rPr>
        <w:t>1 (jeden) miesiąc licząc od dnia podpisania umowy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skalkuluje zakres przedmiotu zamówienia ujętego w dokumentacji i przedmiarach robót według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lkulacji indywidualnej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jąc cenę w kosztorysach ofertowych z</w:t>
      </w: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uwzględnieniem wszystkich kosztów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będnych do wykonania robót, przy czym Wykonawca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ien wykonać przedmiot zamówienia zgodnie z SIWZ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ami w terenie i określonymi przez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.</w:t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zapoznał się z dokumentacją oraz wzorem umowy. </w:t>
      </w:r>
    </w:p>
    <w:p>
      <w:pPr>
        <w:pStyle w:val="Kolorowalistaakcent1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osobą upoważnioną do podpisania umowy jest: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</w:t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……………………..; fax: ………………..………e-mail: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, dnia …………………</w:t>
      </w:r>
    </w:p>
    <w:p>
      <w:pPr>
        <w:pStyle w:val="Normal"/>
        <w:tabs>
          <w:tab w:val="clear" w:pos="708"/>
          <w:tab w:val="left" w:pos="803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w CEIDG/Wydruk z KRS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Kosztorys ofertow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16"/>
        <w:szCs w:val="16"/>
        <w:lang w:val="pl-PL"/>
      </w:rPr>
      <w:t>ZL.DAA.231.26.2023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59:00Z</dcterms:created>
  <dc:creator>Beata</dc:creator>
  <dc:description/>
  <cp:keywords/>
  <dc:language>en-US</dc:language>
  <cp:lastModifiedBy>Katarzyna Kajstura</cp:lastModifiedBy>
  <dcterms:modified xsi:type="dcterms:W3CDTF">2023-03-22T10:09:00Z</dcterms:modified>
  <cp:revision>21</cp:revision>
  <dc:subject/>
  <dc:title/>
</cp:coreProperties>
</file>