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W odpowiedzi na zaproszenie Zamawiającego do złożenia oferty 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mont parkingu przy ul. Reymonta 62-65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20.2022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3-13T09:41:00Z</dcterms:modified>
  <cp:revision>9</cp:revision>
  <dc:subject/>
  <dc:title/>
</cp:coreProperties>
</file>