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 xml:space="preserve">OPIS  </w:t>
      </w:r>
      <w:r>
        <w:rPr>
          <w:rFonts w:cs="Arial" w:ascii="Arial" w:hAnsi="Arial"/>
          <w:b/>
          <w:sz w:val="22"/>
          <w:u w:val="single"/>
        </w:rPr>
        <w:t>PRZEDMIOTU  ZAMÓWIENI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Remont parkingu przy ul. Reymonta 62-65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ZNACZENIA  WG  Kodu CPV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5111300-1 Roboty rozbiórkow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5100000-8 Przygotowanie terenu pod budowę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45111000-8 Roboty w zakresie burzenia, roboty ziemn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45111200-0 Roboty w zakresie przygotowania terenu pod budowę i roboty ziemn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45112710-5 Roboty w zakresie kształtowania terenów zielo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5223300-9 Roboty budowlane w zakresie parkingów</w:t>
      </w:r>
    </w:p>
    <w:p>
      <w:pPr>
        <w:pStyle w:val="Normal"/>
        <w:rPr/>
      </w:pPr>
      <w:r>
        <w:rPr>
          <w:rFonts w:cs="Arial" w:ascii="Arial" w:hAnsi="Arial"/>
        </w:rPr>
        <w:t>45233120-6 Roboty w zakresie budowy dróg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 Zakres robót obejmuje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eastAsia="Arial" w:cs="Arial" w:ascii="Arial" w:hAnsi="Arial"/>
          <w:b/>
          <w:sz w:val="22"/>
          <w:szCs w:val="22"/>
          <w:highlight w:val="yellow"/>
        </w:rPr>
        <w:t xml:space="preserve">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 Roboty drogowe, w tym:</w:t>
      </w:r>
    </w:p>
    <w:p>
      <w:pPr>
        <w:pStyle w:val="Normal"/>
        <w:rPr/>
      </w:pPr>
      <w:r>
        <w:rPr>
          <w:rFonts w:cs="Arial" w:ascii="Arial" w:hAnsi="Arial"/>
        </w:rPr>
        <w:t>- wymagania ogólne (tymczasowa organizacja ruchu, nadzory branżowe, zabezpieczenie drzew, ),</w:t>
      </w:r>
    </w:p>
    <w:p>
      <w:pPr>
        <w:pStyle w:val="Normal"/>
        <w:rPr/>
      </w:pPr>
      <w:r>
        <w:rPr>
          <w:rFonts w:cs="Arial" w:ascii="Arial" w:hAnsi="Arial"/>
        </w:rPr>
        <w:t>- roboty przygotowawcze (roboty rozbiórkowe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roboty ziemne (roboty pomiarowe, wykonanie koryta pod konstrukcje nawierzchni)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łożenie rur ochronnych pod kable energetyczne oświetlenia miejskieg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udowa miejsc parkingowych – kostka betonowa wodoprzepuszczalna wraz z warstwami konstrukcyjnym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udowa jezdni manewrowej - kostka brukowa betonowa wraz z warstwami konstrukcyjny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elementy ulic (krawężniki betonowe),</w:t>
      </w:r>
    </w:p>
    <w:p>
      <w:pPr>
        <w:pStyle w:val="Normal"/>
        <w:rPr/>
      </w:pPr>
      <w:r>
        <w:rPr>
          <w:rFonts w:cs="Arial" w:ascii="Arial" w:hAnsi="Arial"/>
        </w:rPr>
        <w:t>- zieleń drogowa (trawniki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boty odtworzeni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Szczegółowy zakres robót  określają  kosztorysy ofertowe - Załącznik Nr 2.</w:t>
      </w:r>
    </w:p>
    <w:p>
      <w:pPr>
        <w:pStyle w:val="Normal"/>
        <w:rPr>
          <w:rFonts w:ascii="Arial" w:hAnsi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Warunki i wytyczne -  szczegółowe warunki określa projekt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y stosować się do wytycznych zawartych w systemie zarządzania publicznymi terenami zieleni dla miasta Tychy str. 52;  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umtychy.pl/upload/pdf/folders/138/system-zarzadzania-terenami-zieleni.pdf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Kalkulacja cen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Wykonawca  skalkuluje   zakres  przedmiotu zamówienia ujętego w  dokumentacji i przedmiarach robót  według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kalkulacji indywidualn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odając cenę w  kosztorysach  ofertowych   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uwzględnieniem wszystkich kosztów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niezbędnych do wykonania robót, przy czym wykonawc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winien wykonać przedmiot zamówienia zgodnie z SIWZ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arunkami w terenie i określonymi prze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zamawiającego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highlight w:val="yellow"/>
        </w:rPr>
        <w:t xml:space="preserve">                 </w:t>
      </w:r>
      <w:r>
        <w:rPr>
          <w:rFonts w:eastAsia="Arial" w:cs="Arial" w:ascii="Arial" w:hAnsi="Arial"/>
          <w:sz w:val="22"/>
          <w:szCs w:val="22"/>
          <w:highlight w:val="yellow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Żądany termin  realizacji  robót  </w:t>
      </w:r>
      <w:r>
        <w:rPr>
          <w:rFonts w:cs="Arial" w:ascii="Arial" w:hAnsi="Arial"/>
          <w:sz w:val="22"/>
          <w:szCs w:val="22"/>
        </w:rPr>
        <w:t xml:space="preserve">–  </w:t>
      </w:r>
      <w:r>
        <w:rPr>
          <w:rFonts w:cs="Arial" w:ascii="Arial" w:hAnsi="Arial"/>
          <w:bCs/>
          <w:sz w:val="22"/>
          <w:szCs w:val="22"/>
        </w:rPr>
        <w:t xml:space="preserve"> 2 (dwa</w:t>
      </w:r>
      <w:r>
        <w:rPr>
          <w:rFonts w:cs="Arial" w:ascii="Arial" w:hAnsi="Arial"/>
          <w:b/>
          <w:bCs/>
        </w:rPr>
        <w:t>)  miesiące od podpisania umowy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 Załączniki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plan sytuacyjny,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b)   kosztorys ofertowy,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c)   wzór umowy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8" w:top="1701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>ZL.DAA.20.2023/DD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360"/>
      </w:pPr>
      <w:rPr>
        <w:rFonts w:ascii="Book Antiqua" w:hAnsi="Book Antiqua" w:cs="Book Antiq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cs="Book Antiqu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mtychy.pl/upload/pdf/folders/138/system-zarzadzania-terenami-zieleni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15:00Z</dcterms:created>
  <dc:creator>***</dc:creator>
  <dc:description/>
  <cp:keywords/>
  <dc:language>en-US</dc:language>
  <cp:lastModifiedBy>Katarzyna Kajstura</cp:lastModifiedBy>
  <cp:lastPrinted>2018-10-03T13:07:00Z</cp:lastPrinted>
  <dcterms:modified xsi:type="dcterms:W3CDTF">2023-03-09T06:58:00Z</dcterms:modified>
  <cp:revision>80</cp:revision>
  <dc:subject/>
  <dc:title>WARUNKI  UCZESTNICTWA  W  POSTĘPOWANIU</dc:title>
</cp:coreProperties>
</file>