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 Wykonawcy)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adres siedziby Wykonawcy)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Kosztorys Ofertowy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up, dostarczenie i instalacja materiałów eksploatacyjnych (tonerów) do drukarek i urządzeń wielofunkcyjnych wraz utylizacją zużytych tonerów oraz zakup pendrive dla MZUiM Tych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trzebowanie oraz szacowany koszt zamówienia:</w:t>
      </w:r>
    </w:p>
    <w:tbl>
      <w:tblPr>
        <w:tblW w:w="124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697"/>
        <w:gridCol w:w="2551"/>
        <w:gridCol w:w="706"/>
        <w:gridCol w:w="1701"/>
        <w:gridCol w:w="1417"/>
        <w:gridCol w:w="1417"/>
        <w:gridCol w:w="1417"/>
      </w:tblGrid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KAR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/ Oryginał / zamiennik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ymbol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netto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rutto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PSON M300D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13S050691 10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PSON WF-5620DWF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13T789140 XXL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13T789240 XXL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13T789340 XXL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13T789440 XXL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PSON M2400/MX20 oryg.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13S050584 8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PSON M40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13S051173 20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YOCERA 3551CI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K-8305K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K-8305C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K-8305M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K-8305Y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T-860 pojemnik na zużyty toner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XMARK XC4140D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B6720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B6719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B6718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B6717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OTHER DCP-395 C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C-1100HYRBWBP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C-1100HYBK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HP M402DN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F226X  9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HP M477FDN MFP oryg.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10X black 65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0X  cyan 5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0X  magenta 5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0X  yellow 5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P102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2612X 4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rother DCP-L9520CDW oryg.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N-423BK  65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N-423C – cyan 4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N-423M – mag. 4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N-423Y - Yel. 4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T320CL- poj. Zużyty ton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YOCERA ECOSYS FS-C8520MFP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K-895K (12K) 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K-895C (6K) 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K-895M (6K) 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K-895Y (6K) 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YOCERA TASKalfa 4052c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K-8525K (30K) 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K-8525C (20K) 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K-8525M (20K) 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K-8525Y (20K) 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j. Zużyty ton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P LJ 21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4096A 6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P LJ 1006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B435A 3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harp MX 2651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X61GTBA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X61GTCA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X61GTMA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X61GTYA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j. Zużyty ton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nica Minolta Bizhub C28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N-216K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N-216Y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N-216M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N216C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DesignJet T63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ED70A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ED67A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ED68A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ED69A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nica Minolta Bizhub C258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N- 324K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N- 324Y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N- 324C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N- 324M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j. Zużyty ton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ndrive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GB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ndrive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GB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6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A NETTO: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6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A BRUTTO: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uwzględni wszystkie koszty związane z wykonaniem przedmiotu zamówienia w tym koszty materiałów oraz transportu, a także, składowania i organizacji utylizacji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16"/>
          <w:szCs w:val="16"/>
        </w:rPr>
        <w:t>(podpis Wykonawcy lub osoby upoważnionej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Zl.DAA.231.17.2023/DDT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b w:val="false"/>
      <w:i w:val="false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Gradebox">
    <w:name w:val="grade-box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</w:pPr>
    <w:rPr>
      <w:sz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24:00Z</dcterms:created>
  <dc:creator>mzuim</dc:creator>
  <dc:description/>
  <cp:keywords/>
  <dc:language>en-US</dc:language>
  <cp:lastModifiedBy>Katarzyna Kajstura</cp:lastModifiedBy>
  <cp:lastPrinted>2021-01-15T13:41:00Z</cp:lastPrinted>
  <dcterms:modified xsi:type="dcterms:W3CDTF">2023-03-01T11:33:00Z</dcterms:modified>
  <cp:revision>18</cp:revision>
  <dc:subject/>
  <dc:title>Zamówienie  Nr  1/TT/ 18 /03</dc:title>
</cp:coreProperties>
</file>