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 …………………………………………………………..………………………</w:t>
      </w:r>
    </w:p>
    <w:p>
      <w:pPr>
        <w:pStyle w:val="Normal"/>
        <w:ind w:left="141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:……………… ….…… …, fax:…………..…………e-mail:………………………….…………………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..KRS……………………………PESEL …………………..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Miejski Zarząd Ulic i Mostów w Tychach ul. Budowlanych 59, 43-100 Tychy</w:t>
      </w:r>
    </w:p>
    <w:p>
      <w:pPr>
        <w:pStyle w:val="Standard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bCs/>
          <w:sz w:val="20"/>
          <w:szCs w:val="20"/>
        </w:rPr>
        <w:t>19.01.2023 r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Zbieranie, transport i utylizację padłych zwierząt z terenów administrowanych przez MZUiM Tychy”.</w:t>
      </w:r>
    </w:p>
    <w:p>
      <w:pPr>
        <w:pStyle w:val="Standard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odobowe usuwanie z pasów drogowych potrąconych i padłych zwierząt (bezdomnych czyli domowych i gospodarskich oraz dzikich) wraz z transportem i utylizacją.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padłych zwierząt lub ich części do zakładu utylizacyjnego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ylizacja padłych zwierząt i ich części w zakładzie posiadającym zezwolenie na odbiór i unieszkodliwienie ubocznych produktów pochodzenia zwierzęcego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zątniecie i dezynfekcję miejsca zdarzenia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rzymywanie padłej zwierzyny w zakładzie pośrednim w celu pobrania materiału do badań weterynaryjnych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e padliny do właściwego miejscowego Powiatowego Lekarza Weterynarii (dzik)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sztuk padłej zwierzyny przewidywanej do zebrania wynosi : 150 szt. w czasie trwania umowy, w tym padliny do 12 kg -120 sztuk i padliny powyżej 12 kg - 30 sztuk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ona ilość jest ilością szacunkową.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jazd bez podjęcia zwierzyny pomimo zgłoszonej interwencji -  przewidywana ilość wyjazdów (kursów) – 10 kursów.</w:t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………………………………………………………………...………… zł brutto,</w:t>
      </w:r>
    </w:p>
    <w:p>
      <w:pPr>
        <w:pStyle w:val="Kolorowalistaakcent11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………….zł)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01.02.2023 r.  do 31.12.2023 roku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przestrzegania wszelkich przepisów w celu ograniczenia rozprzestrzeniania się chorób zakaźnych zwierząt. </w:t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dokumentacją oraz wzorem umowy. </w:t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1"/>
        <w:numPr>
          <w:ilvl w:val="0"/>
          <w:numId w:val="1"/>
        </w:numPr>
        <w:spacing w:lineRule="auto" w:line="360" w:before="0" w:after="0"/>
        <w:ind w:left="714" w:right="0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..; fax: ………………..………e-mail: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, dnia …………………</w:t>
      </w:r>
    </w:p>
    <w:p>
      <w:pPr>
        <w:pStyle w:val="Normal"/>
        <w:tabs>
          <w:tab w:val="clear" w:pos="708"/>
          <w:tab w:val="left" w:pos="803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ofertowy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Wymagane dokumenty opisane w zaproszeniu ofertowym w części dotyczącej </w:t>
      </w:r>
      <w:r>
        <w:rPr>
          <w:rFonts w:cs="Arial" w:ascii="Arial" w:hAnsi="Arial"/>
          <w:i/>
          <w:iCs/>
          <w:sz w:val="20"/>
          <w:szCs w:val="20"/>
        </w:rPr>
        <w:t>„warunków udziału w postepowaniu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AA.231.5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3-01-19T06:49:00Z</dcterms:modified>
  <cp:revision>15</cp:revision>
  <dc:subject/>
  <dc:title/>
</cp:coreProperties>
</file>