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PIS   PRZEDMIOTU 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erwacja  rowów, poboczy  i  przepustów  wzdłuż dróg na terenie miasta Tychy w 2023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znaczenia wg kodu CPV: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76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0"/>
        <w:gridCol w:w="736"/>
        <w:gridCol w:w="186"/>
        <w:gridCol w:w="791"/>
        <w:gridCol w:w="160"/>
        <w:gridCol w:w="3"/>
      </w:tblGrid>
      <w:tr>
        <w:trPr>
          <w:trHeight w:val="275" w:hRule="atLeast"/>
        </w:trPr>
        <w:tc>
          <w:tcPr>
            <w:tcW w:w="58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45.11.21.00-6 Roboty w zakresie kopania rowów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722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 xml:space="preserve">45.11.27.10-5 Roboty w zakresie kształtowania terenów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i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zielonych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7673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45.11.27.30-1 Roboty  w zakresie kształtowania dróg i autostrad</w:t>
            </w:r>
          </w:p>
        </w:tc>
      </w:tr>
      <w:tr>
        <w:trPr>
          <w:trHeight w:val="275" w:hRule="atLeast"/>
        </w:trPr>
        <w:tc>
          <w:tcPr>
            <w:tcW w:w="653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 xml:space="preserve">45.23.24.11-6 Roboty budowlane w zakresie rurociągów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i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wody ściekowej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zedmiot zamówienia realizowany będzie wg wskazań i na każde żądanie zamawiającego, na podstawie zleceń cząstkow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przedmiotu zamówienia obejmuje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szczenie rowu z namułu i odtworzenie rowów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szczenie rowów z namułu (grub. namułu 20 i 30 cm) wraz z profilowaniem skarp rowów oraz z koszeniem rowów, poboczy i ścinaniem i karczowaniem  samosiejek – łączna długość rowów – 3.500 m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tworzenie rowów – 100 m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szczenie przepustów z namuł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szczenie przepustu fi 400, fi 500, fi 800, fi 1 000 mm – 1200 m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nka i uzupełnienie poboczy na długości rowów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nka gruntu z poboczy gruntowych – 2000 m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upełnienie poboczy gruntem  - 500 m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upełnienie poboczy  materiałem z recyklingu – 10 000 m2,     destrukt asfaltowy stanowi  własność inwestora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a przepustów rurowych (przepusty z rur PVC) o średnicach  400 i 500 mm wraz z robotami towarzyszącymi ( rozbiórki przepustów i ścianek czołowych, wykopy, odwozy gruntu i gruzu, wyrównanie wjazdów i poboczy  tłuczniem) -  łączna długość przepustów   100,0 m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cnienie dna rowów i skarp płytami  betonowymi ażurowymi 40x60x10 cm, umocnienie dna rowu korytkami betonowymi 50x50x15 cm – łączna długość 200,0 m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wodnienie liniowe – montaż rury fi 100mm w otulinie kokosowej wraz z włączeniem do kanalizacji – 100,0 m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jednostki obmiarowej  dla poszczególnych elementów zamówienia obejmuje zakres ujęty w Specyfikacji Technicznej: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lkulacja ceny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 skalkuluje ceny na wszystkie elementy zamówienia wyszczególnione na druku „Kosztorys Ofertowy” – zał. nr 2 SWZ  wg   kalkulacji indywidualnej podając cenę zryczałtowaną na jednostki określonej w kol. 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jednostkowe powinny uwzględniać zakres robót wyszczególniony w  „cenie jednostk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miarowej” dla poszczególnych elementów zamówienia   oraz wszystkie inne koszt niezbędne d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konania robó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jednostki obmiarowej dla poszczególnych elementów robót obejmuje również zryczałtowany koszt  oznakowania miejsca robót uwzględniający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szt  opracowania  projektów organizacji ruch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e własnym zakresie dokona zaopiniowania i zatwierdzenia projektów zgodnie z Rozporządzeniem Ministra Infrastruktury z dnia 23.09.2003 r. w sprawie szczegółow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ów zarządzania ruchem na drogach oraz wykonywania nadzoru nad tym zarządzeniem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  <w:szCs w:val="22"/>
        </w:rPr>
        <w:t xml:space="preserve">(Dz. U. nr </w:t>
      </w:r>
      <w:r>
        <w:rPr>
          <w:rFonts w:cs="Arial" w:ascii="Arial" w:hAnsi="Arial"/>
          <w:b w:val="false"/>
          <w:bCs/>
        </w:rPr>
        <w:t>2003 nr 177 poz. 1729</w:t>
      </w:r>
      <w:r>
        <w:rPr>
          <w:rFonts w:cs="Arial" w:ascii="Arial" w:hAnsi="Arial"/>
          <w:b w:val="false"/>
          <w:bCs/>
          <w:szCs w:val="22"/>
        </w:rPr>
        <w:t>) tj. zatwierdzenie projektów dla dróg  krajowych, powiatowych i gminnych przez Wydział  Komunikacji w Tychach. Dla dróg gminnych nie jest wymagana opinia Komendy Miejskiej Policji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taż i demontaż   znaków drogowych,</w:t>
      </w:r>
      <w:r>
        <w:rPr>
          <w:rFonts w:cs="Arial" w:ascii="Arial" w:hAnsi="Arial"/>
          <w:sz w:val="22"/>
          <w:szCs w:val="22"/>
        </w:rPr>
        <w:t xml:space="preserve"> przy czym do kalkulacji należy  przyjąć  koszt znaków z uwzględnieniem wielokrotnego użycia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wentualne badania technologiczne materiałów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unki i wytyczne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ędą realizowane  według wskazań i na każde żądanie zamawiającego na podstawie zleceń cząstkowych z określeniem zakresu, lokalizacji oraz terminu wykonania robót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 rozpoczęcia  i zakończenia    zlecenia cząstkowego – wg terminu  określonego w zleceniu cząstkowym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ędą realizowane przy zachowaniu ruchu kołowego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 jakościowe i szczegółowe warunki realizacji określone zostały w Specyfikacjach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icznych i  „Projekcie umowy”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owane  ceny  jednostkowe   będą   traktowane  jako  ostateczne   i  nie  będą  podlegać żadnym negocjacjom, jak również nie będą waloryzowane wskaźnikiem inflacji w okresie realizacji zamówie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 realizacji  zamówienia :    </w:t>
      </w:r>
      <w:r>
        <w:rPr>
          <w:rFonts w:cs="Arial" w:ascii="Arial" w:hAnsi="Arial"/>
          <w:b/>
          <w:bCs/>
          <w:sz w:val="22"/>
          <w:szCs w:val="22"/>
        </w:rPr>
        <w:t>od  dnia podpisania  umowy  do   31.12.2023r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L.DAA.231.3.2023/DDT</w:t>
    </w:r>
  </w:p>
  <w:p>
    <w:pPr>
      <w:pStyle w:val="Header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1z0">
    <w:name w:val="WW8Num1z0"/>
    <w:qFormat/>
    <w:rPr>
      <w:rFonts w:ascii="Book Antiqua" w:hAnsi="Book Antiqua" w:cs="Book Antiqua"/>
      <w:b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7:37:00Z</dcterms:created>
  <dc:creator>***</dc:creator>
  <dc:description/>
  <cp:keywords/>
  <dc:language>en-US</dc:language>
  <cp:lastModifiedBy>Katarzyna Kajstura</cp:lastModifiedBy>
  <cp:lastPrinted>2013-01-29T08:30:00Z</cp:lastPrinted>
  <dcterms:modified xsi:type="dcterms:W3CDTF">2023-01-09T10:34:00Z</dcterms:modified>
  <cp:revision>49</cp:revision>
  <dc:subject/>
  <dc:title>WARUNKI  UCZESTNICTWA  W  POSTĘPOWANIU</dc:title>
</cp:coreProperties>
</file>