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niżej podpisany/i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Działając w imieniu i na rzecz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W odpowiedzi na zaproszenie Zamawiającego do złożenia oferty n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Konserwacja rowów, poboczy i przepustów wzdłuż dróg i ulic na terenie miasta Tychy w 2023r. ”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świadczam/y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alegam/y z opłacaniem podatków, opłat oraz składek na ubezpieczenie zdrowotne 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jduję/emy się w sytuacji ekonomicznej i finansowej zapewniającej wykonanie zamówieni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Wykaz usług (doświadczenie): brak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45"/>
        <w:gridCol w:w="3507"/>
        <w:gridCol w:w="2418"/>
      </w:tblGrid>
      <w:tr>
        <w:trPr>
          <w:trHeight w:val="5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zecz podmiotu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usług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 wykonania usług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-----------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------------------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</w:rPr>
              <w:t>-----------------------------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3.2022/DDT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8-03-19T12:44:00Z</cp:lastPrinted>
  <dcterms:modified xsi:type="dcterms:W3CDTF">2023-01-09T13:31:00Z</dcterms:modified>
  <cp:revision>6</cp:revision>
  <dc:subject/>
  <dc:title/>
</cp:coreProperties>
</file>