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……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Konserwacja rowów, poboczy i przepustów wzdłuż dróg i ulic na terenie miasta Tychy w 2023 r. ”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rowu z namułu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przepustów z namułu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ka i uzupełnienie poboczy na długości rowów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na przepustów rurowych wraz z robotami towarzyszącymi,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dna rowów i skarp płytami  betonowymi ażurowymi oraz umocnienie dna rowu korytkami betonowymi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liniowe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rukt asfaltowy stanowi własność inwestora,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będą realizowane na podstawie zleceń cząstkowych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zostaną wykonane w oparciu o zapisy wynikające z następujących dokumentów: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- konserwacja rowów i przepustów (ST)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dwodnienia liniowego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, </w:t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…………… zł netto,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.zł)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s należny podatek VAT w wysokości ………... %, co daje kwotę: ……..…………………… zł</w:t>
      </w:r>
    </w:p>
    <w:p>
      <w:pPr>
        <w:pStyle w:val="Kolorowalistaakcent11"/>
        <w:spacing w:lineRule="auto" w:line="24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kwota brutto oferty: ………………………………..…………………………………………zł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...………………………………….…………… 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dnia podpisania umowy do 31.12.2023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rękojmi na wykonany przedmiot umowy w zakresie wymiany przepustów rurowych na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sz w:val="20"/>
          <w:szCs w:val="20"/>
        </w:rPr>
        <w:t xml:space="preserve"> licząc od daty odbioru robót.</w:t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.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ofert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ZL.DAA.231.3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1-09T13:30:00Z</dcterms:modified>
  <cp:revision>11</cp:revision>
  <dc:subject/>
  <dc:title/>
</cp:coreProperties>
</file>