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/My niżej podpisany/i………………...…………………………………………..…………………………….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....……………….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lefon:……………....………,fax:………………………..…e-mail:……………………..…….……………….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.KRS………………………PESEL ……………….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jski Zarząd Ulic i Mostów w Tychach, ul. Budowlanych 59, 43-100 Tych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…….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„</w:t>
      </w:r>
      <w:r>
        <w:rPr>
          <w:rFonts w:cs="Arial" w:ascii="Arial" w:hAnsi="Arial"/>
          <w:b/>
          <w:bCs/>
          <w:sz w:val="20"/>
          <w:szCs w:val="20"/>
        </w:rPr>
        <w:t>Wykonywanie usługi kompleksowego sprzątania pomieszczeń biurowych, sanitariatów, korytarzy i pomieszczeń socjalnych zlokalizowanych w Centrum Sterowania Ruchem w Tychach ul. Edukacji 7 administrowanych przez Miejski Zarząd Ulic i Mostów w Tychach”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kres prac obejmuje </w:t>
      </w:r>
      <w:r>
        <w:rPr>
          <w:rFonts w:cs="Arial" w:ascii="Arial" w:hAnsi="Arial"/>
          <w:sz w:val="20"/>
          <w:szCs w:val="20"/>
        </w:rPr>
        <w:t>sprzątanie pomieszczeń socjalnych, biurowych i sanitarnych wraz z korytarzami 5x w tygodniu w dniach od poniedziałku do piątku w godzinach ustalonych z Zamawiającym. Łączna powierzchnia sprzątająca wynosi 380m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W ramach świadczonych usług Wykonawca będzie realizował między innym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cie podłóg, odkurzanie wykładzin dywanowych, wycieranie mebli biurowych oraz tych znajdach się w pomieszczeniach socjalnych, mycie i dezynfekcje urządzeń sanitarnych, drzwi, omiatanie pajęczyn,  czyszczenie luster oraz opróżnianie koszy na śmieci wraz z wymianą worków i wyniesienia śmieci do miejsc wskazanych przez Zamawiając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ycie przeszkleń biurowych wg potrzeb Zamawiając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cie okien zewnętrznych 2x w czasie trwania umowy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anie materiałów higienicznych i środków czystości typu ręczniki papierowe, papier toaletowy, mydło, płyn do dezynfekcji według zużycia Zamawiając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2 wycieraczek (zewnętrznej i wewnętrznej) oraz ich wymiana / czyszczenie zgodnie z umową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wykonywania powyższych czynności zapewnimy wykwalifikowany personel, sprzęt oraz środki czystości niezbędne do realizacji przedmiotu zamówi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ferujemy szczegółowy zakres prac zgodny ze wzorem umowy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Kolorowalistaakcent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obejmuje miesięczne wynagrodzenie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yczałtowe w wysokośc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………..…zł netto, (słownie: ……………………………………..) </w:t>
      </w:r>
      <w:r>
        <w:rPr>
          <w:rFonts w:cs="Arial" w:ascii="Arial" w:hAnsi="Arial"/>
          <w:color w:val="000000"/>
          <w:sz w:val="20"/>
          <w:szCs w:val="20"/>
        </w:rPr>
        <w:t>plus należny podatek VAT23%, co stanow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łącznie miesięczne wynagrodzenie ryczałtowe w wysokości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………………………..………….. </w:t>
      </w:r>
      <w:r>
        <w:rPr>
          <w:rFonts w:cs="Arial" w:ascii="Arial" w:hAnsi="Arial"/>
          <w:color w:val="000000"/>
          <w:sz w:val="20"/>
          <w:szCs w:val="20"/>
        </w:rPr>
        <w:t xml:space="preserve">zł brutto, </w:t>
      </w:r>
    </w:p>
    <w:p>
      <w:pPr>
        <w:pStyle w:val="Kolorowalistaakcent1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: ………………………………………………………………………...………………………).</w:t>
      </w:r>
    </w:p>
    <w:p>
      <w:pPr>
        <w:pStyle w:val="Kolorowalistaakcent1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artość oferty wynosi: …………..……………………………………………..……zł brutto,</w:t>
      </w:r>
    </w:p>
    <w:p>
      <w:pPr>
        <w:pStyle w:val="Kolorowalistaakcent1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……………………………………………………………………………...………zł)</w:t>
      </w:r>
    </w:p>
    <w:p>
      <w:pPr>
        <w:pStyle w:val="Kolorowalistaakcent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 xml:space="preserve">od 01.01.2023 r. do 31.12.2023 r. </w:t>
      </w:r>
    </w:p>
    <w:p>
      <w:pPr>
        <w:pStyle w:val="Kolorowalistaakcent1"/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anie umowy – styczeń 2023 r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iż zapoznaliśmy się ze wzorem umowy i akceptujemy go bez uwag.</w:t>
      </w:r>
    </w:p>
    <w:p>
      <w:pPr>
        <w:pStyle w:val="Kolorowalistaakcent1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Kolorowalistaakcent1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..………………….; fax: …………………………; e-mail:…………….…………………..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</w:t>
      </w:r>
      <w:r>
        <w:rPr>
          <w:rFonts w:cs="Arial" w:ascii="Arial" w:hAnsi="Arial"/>
          <w:sz w:val="20"/>
          <w:szCs w:val="20"/>
          <w:lang w:val="en-US"/>
        </w:rPr>
        <w:t>, dnia ……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świadczenie o wpisie w CEIDG/Wydruk z KRS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,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ZL.DAO.231.110.2022/C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rebuchet MS" w:hAnsi="Trebuchet MS" w:eastAsia="Lucida Sans Unicode" w:cs="Trebuchet MS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120"/>
      <w:ind w:left="283" w:hanging="0"/>
    </w:pPr>
    <w:rPr>
      <w:rFonts w:ascii="Trebuchet MS" w:hAnsi="Trebuchet MS" w:eastAsia="Lucida Sans Unicode" w:cs="Trebuchet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20:00Z</dcterms:created>
  <dc:creator>Beata</dc:creator>
  <dc:description/>
  <cp:keywords/>
  <dc:language>en-US</dc:language>
  <cp:lastModifiedBy>Katarzyna Kajstura</cp:lastModifiedBy>
  <cp:lastPrinted>2020-03-24T14:09:00Z</cp:lastPrinted>
  <dcterms:modified xsi:type="dcterms:W3CDTF">2022-12-22T08:49:00Z</dcterms:modified>
  <cp:revision>20</cp:revision>
  <dc:subject/>
  <dc:title/>
</cp:coreProperties>
</file>