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...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zaproszenie Zamawiającego do złożenia oferty na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Administracja systemami kancelarii elektronicznych MADAR oraz serwerami MZUIM w trybie 24 godziny na dobę, serwis gwarancyjny i pogwarancyjny sprzętu komputerowego, stała pomoc techniczna oraz zarządzanie siecią komputerową będącą własnością Zamawiającego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zalegam/y z opłacaniem podatków, opłat oraz składek na ubezpieczenie zdrowotne </w:t>
        <w:br/>
        <w:t>i społeczne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(doświadczenie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351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podmiotu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winien przedłożyć dowody określające czy powyższ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O231.118.2022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9-12-11T13:33:00Z</cp:lastPrinted>
  <dcterms:modified xsi:type="dcterms:W3CDTF">2022-12-13T14:01:00Z</dcterms:modified>
  <cp:revision>9</cp:revision>
  <dc:subject/>
  <dc:title/>
</cp:coreProperties>
</file>