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right"/>
        <w:rPr>
          <w:rFonts w:ascii="Arial" w:hAnsi="Arial" w:cs="Arial"/>
          <w:sz w:val="16"/>
          <w:szCs w:val="16"/>
          <w:u w:val="single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/My niżej podpisany/i………………...…………………………………………..……………………………..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....……………….……………………………………………………………….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elefon:……………....………,fax:………………………..…e-mail:……………………..…….……………….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……………………...KRS………………………PESEL ……………….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jednoosobowej działalności gospodarczej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iejski Zarząd Ulic i Mostów w Tychach, ul. Budowlanych 59, 43-100 Tych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zaproszenie z dnia </w:t>
      </w:r>
      <w:r>
        <w:rPr>
          <w:rFonts w:cs="Arial" w:ascii="Arial" w:hAnsi="Arial"/>
          <w:b/>
          <w:bCs/>
          <w:sz w:val="20"/>
          <w:szCs w:val="20"/>
        </w:rPr>
        <w:t>09.11.2022 r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przedkładam/y niniejszą ofertę na realizację zamówienia publicznego pn.: </w:t>
      </w:r>
      <w:r>
        <w:rPr>
          <w:rFonts w:cs="Arial" w:ascii="Arial" w:hAnsi="Arial"/>
          <w:b/>
          <w:bCs/>
          <w:sz w:val="20"/>
          <w:szCs w:val="20"/>
        </w:rPr>
        <w:t>„Montaż i utrzymanie oświetlenia świątecznego 2022 / 2023 roku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edmiot zamówienia składa dostawa, montaż eksploatacja wraz z utrzymaniem oświetlenia świątecznego, udekorowanego zgodnie z opisem przedmiotu zamówienia i wykazem iluminacji przedstawionym przez Zamawiającego oraz poniższym harmonogramem:</w:t>
      </w:r>
    </w:p>
    <w:p>
      <w:pPr>
        <w:pStyle w:val="Tekstpodstawowy21"/>
        <w:numPr>
          <w:ilvl w:val="0"/>
          <w:numId w:val="1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aż oświetlenia – </w:t>
      </w:r>
      <w:r>
        <w:rPr>
          <w:rFonts w:cs="Arial" w:ascii="Arial" w:hAnsi="Arial"/>
          <w:b/>
          <w:sz w:val="20"/>
        </w:rPr>
        <w:t>do 04.12.2022 r.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21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ksploatacja i bieżąca konserwacja - </w:t>
      </w:r>
      <w:r>
        <w:rPr>
          <w:rFonts w:cs="Arial" w:ascii="Arial" w:hAnsi="Arial"/>
          <w:b/>
          <w:sz w:val="20"/>
        </w:rPr>
        <w:t>od 06.12.2022 r. do 15.01.2023 r.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21"/>
        <w:numPr>
          <w:ilvl w:val="0"/>
          <w:numId w:val="1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demontaż oświetlenia – </w:t>
      </w:r>
      <w:r>
        <w:rPr>
          <w:rFonts w:cs="Arial" w:ascii="Arial" w:hAnsi="Arial"/>
          <w:b/>
          <w:bCs/>
          <w:sz w:val="20"/>
        </w:rPr>
        <w:t xml:space="preserve">od 16.01.2023 r. do 20.01.2023 r. </w:t>
      </w:r>
    </w:p>
    <w:p>
      <w:pPr>
        <w:pStyle w:val="Tekstpodstawowy21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koracje iluminacji świątecznych są własnością Wykonawcy i powinny zostać zamontowane w rejonie ulic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 xml:space="preserve">RONDO  PAPROCAŃSKIE”, ul. Armii Krajowej – Piłsudskiego w rejonie piekarni Misztela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 xml:space="preserve">RONDO SKAŁKA”, skrzyżowanie al. Bielska – Piłsudskiego w rejonie stacji paliw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RONDO ŻWAKOWSKIE”, ul. Stoczniowców – Jaśkowick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RONDO ŚW. JADWIGI”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RONDO CASSINO”, al. Jana Pawła II – Dmowskiego w rejonie hotelu Tychy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RONDO POLONIA”, al. Bielska – al. Jana Pawła I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RONDO SUBLAŃSKIE”, ul. Żwakowska – Harcersk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RONDO HARCERSKIE”, ul. Harcerska – Stoczniowców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RONDO SYBIRAKÓW”, ul. Armii Krajowej – Sikorskiego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RONDO” ul. Myśliwska – Legionów Polskich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NDO przy dworcu PKP splot ulic Asnyka-Andersa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ind w:left="1068" w:right="-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RONDO LWOWSKIE” ul. Piłsudskiego – ul. Dmowskiego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ind w:left="1068" w:right="-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NDO Serdeczna – Oświęcimska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rzyżowanie ulic Harcerska – Begonii – Cienista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Kolorowalistaakcent11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Cena oferty obejmuje wynagrodzenie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ryczałtowe </w:t>
      </w:r>
      <w:r>
        <w:rPr>
          <w:rFonts w:cs="Arial" w:ascii="Arial" w:hAnsi="Arial"/>
          <w:bCs/>
          <w:sz w:val="20"/>
          <w:szCs w:val="20"/>
        </w:rPr>
        <w:t>w wysokośc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..……...……zł netto, (słownie:………………………………………………………….……zł, plus należny podatek VAT w wysokości ………… %, co daje kwotę: ……………………………………..………..………… zł.</w:t>
      </w:r>
    </w:p>
    <w:p>
      <w:pPr>
        <w:pStyle w:val="Kolorowalistaakcent11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a kwota oferty: …………………………………………………………..…….zł brutto, (słownie: ……………………………………………………………………………...…..……………zł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bCs/>
          <w:sz w:val="20"/>
          <w:szCs w:val="20"/>
        </w:rPr>
        <w:t>od 04.12.2022 do 20.01.2023 r.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iż zapoznaliśmy się ze wzorem umowy i akceptujemy go bez uwag.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jesteśmy w posiadaniu wszystkich dekoracji świątecznych wymaganych przez Zamawiającego.</w:t>
      </w:r>
    </w:p>
    <w:p>
      <w:pPr>
        <w:pStyle w:val="Kolorowalistaakcent11"/>
        <w:numPr>
          <w:ilvl w:val="0"/>
          <w:numId w:val="2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osobą upoważnioną do podpisania umowy jest:</w:t>
      </w:r>
    </w:p>
    <w:p>
      <w:pPr>
        <w:pStyle w:val="Kolorowalistaakcent11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. ………..………………….; fax: …………………………; e-mail:…………….…………………..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</w:t>
      </w:r>
      <w:r>
        <w:rPr>
          <w:rFonts w:cs="Arial" w:ascii="Arial" w:hAnsi="Arial"/>
          <w:sz w:val="20"/>
          <w:szCs w:val="20"/>
          <w:lang w:val="en-US"/>
        </w:rPr>
        <w:t>, dnia ……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</w:t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sz w:val="16"/>
          <w:szCs w:val="16"/>
          <w:u w:val="single"/>
        </w:rPr>
        <w:t>Załączniki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świadczenie o wpisie w CEIDG/Wydruk z KRS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Kosztorys ofertow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16"/>
        <w:szCs w:val="16"/>
        <w:lang w:val="pl-PL"/>
      </w:rPr>
      <w:t>ZL.DAO.231.102.2022/DD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rebuchet MS" w:hAnsi="Trebuchet MS" w:eastAsia="Lucida Sans Unicode" w:cs="Trebuchet MS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1">
    <w:name w:val="Kolorowa lista — akcent 11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100" w:before="0" w:after="120"/>
      <w:ind w:left="283" w:hanging="0"/>
    </w:pPr>
    <w:rPr>
      <w:rFonts w:ascii="Trebuchet MS" w:hAnsi="Trebuchet MS" w:eastAsia="Lucida Sans Unicode" w:cs="Trebuchet MS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20:00Z</dcterms:created>
  <dc:creator>Beata</dc:creator>
  <dc:description/>
  <cp:keywords/>
  <dc:language>en-US</dc:language>
  <cp:lastModifiedBy>Katarzyna Kajstura</cp:lastModifiedBy>
  <cp:lastPrinted>2020-03-24T14:09:00Z</cp:lastPrinted>
  <dcterms:modified xsi:type="dcterms:W3CDTF">2022-11-09T07:19:00Z</dcterms:modified>
  <cp:revision>10</cp:revision>
  <dc:subject/>
  <dc:title/>
</cp:coreProperties>
</file>