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:………………………, fax:……………..…… email:………………………………...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..……..KRS……………………………… PESEL ………….………………………………..</w:t>
      </w:r>
    </w:p>
    <w:p>
      <w:pPr>
        <w:pStyle w:val="Normal"/>
        <w:spacing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 xml:space="preserve">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Miejski Zarząd Ulic i Mostów w Tychach, ul. Budowlanych 59, 43-100 Tych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 xml:space="preserve">23.09.2022 r. </w:t>
      </w:r>
      <w:r>
        <w:rPr>
          <w:rFonts w:cs="Arial" w:ascii="Arial" w:hAnsi="Arial"/>
          <w:sz w:val="20"/>
          <w:szCs w:val="20"/>
        </w:rPr>
        <w:t xml:space="preserve">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Zakup i dostarczenie sprzętu komputerowego wraz z oprogramowaniem dla Miejskiego Zarządu Ulic i Mostów w Tychach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dostarczenie sprzętu komputerowego wraz z oprogramowaniem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mputer osobisty (stacjonarny – komputer 1, komputer 2) – 13 sztu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onitor – 13 sztuk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sprzętu w siedzibie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twierdza, że oferowany sprzęt spełnia następujące warunki:</w:t>
      </w:r>
    </w:p>
    <w:p>
      <w:pPr>
        <w:pStyle w:val="Akapitzlist"/>
        <w:numPr>
          <w:ilvl w:val="0"/>
          <w:numId w:val="1"/>
        </w:numPr>
        <w:spacing w:lineRule="auto" w:line="240" w:before="28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ci składowe dostarczonych materiałów są fabrycznie nowe, nieużywane wyprodukowane przez producenta oferowanego urządzenia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a główna do urządzenia (komputer) wyprodukowana przez autoryzowanego producenta komputera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sterowniki do urządzeń typu komputer są zgromadzone na jednej stronie producenta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erwis urządzeń typu komputer realizowany przez firmę, która posiada autoryzacje danego producenta na obsługę gwarancyjną i realizuje naprawy w miejscu instalacji sprzętu.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Kolorowalistaakcent1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Kolorowalistaakcent1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obejmuje wynagrodzenie kosztorysowe w wysokości: …………………..… zł netto, (słownie: ……………………………………………………………………………………………… zł) plus należny podatek VAT w wysokości ……………… %, co daje kwotę: …………………… zł</w:t>
      </w:r>
    </w:p>
    <w:p>
      <w:pPr>
        <w:pStyle w:val="Kolorowalistaakcent1"/>
        <w:spacing w:lineRule="auto" w:line="360" w:before="0" w:after="0"/>
        <w:ind w:left="0" w:firstLine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kwota oferty wynosi: ………………………………………………………..……… zł brutto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…………………………………..……………………………………………………..…… zł)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Termin realizacji zamówienia: 14 dni od daty podpisania umowy.</w:t>
      </w:r>
    </w:p>
    <w:p>
      <w:pPr>
        <w:pStyle w:val="Kolorowalistaakcent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nane mi są szczegółowe, minimalne </w:t>
      </w:r>
      <w:r>
        <w:rPr>
          <w:rFonts w:cs="Arial" w:ascii="Arial" w:hAnsi="Arial"/>
          <w:bCs/>
          <w:sz w:val="20"/>
          <w:szCs w:val="20"/>
        </w:rPr>
        <w:t>parametry oferowanego sprzę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awarte w opisie przedmiotu zamówienia i specyfikacji technicznej.</w:t>
      </w:r>
    </w:p>
    <w:p>
      <w:pPr>
        <w:pStyle w:val="Kolorowalistaakcent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posiadam/my</w:t>
      </w:r>
      <w:r>
        <w:rPr>
          <w:rFonts w:cs="Arial" w:ascii="Arial" w:hAnsi="Arial"/>
          <w:sz w:val="20"/>
          <w:szCs w:val="20"/>
        </w:rPr>
        <w:t xml:space="preserve"> autoryzację danego producenta na obsługę gwarancyjną i serwis urządzeń typu komputer</w:t>
      </w:r>
      <w:bookmarkStart w:id="0" w:name="_Hlk82762286"/>
      <w:r>
        <w:rPr>
          <w:rFonts w:cs="Arial" w:ascii="Arial" w:hAnsi="Arial"/>
          <w:sz w:val="20"/>
          <w:szCs w:val="20"/>
        </w:rPr>
        <w:t>.</w:t>
      </w:r>
    </w:p>
    <w:p>
      <w:pPr>
        <w:pStyle w:val="Kolorowalistaakcent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bCs/>
          <w:sz w:val="20"/>
          <w:szCs w:val="20"/>
        </w:rPr>
        <w:t xml:space="preserve">Oświadczam, że zapoznałem się ze wzorem umowy i przyjmuję go bez uwag.  </w:t>
      </w:r>
    </w:p>
    <w:p>
      <w:pPr>
        <w:pStyle w:val="Kolorowalistaakcent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przedmiot zamówienia udzielam/y rękojmi i gwarancji na okres: zgodnie z minimalnymi wymaganiami opisanymi w specyfikacji technicznej.</w:t>
      </w:r>
    </w:p>
    <w:p>
      <w:pPr>
        <w:pStyle w:val="Kolorowalistaakcent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…………e-mail:……………………...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– zał. nr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techniczne sprzętu oferowane przez Wykonawcę – zał. nr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orys ofertowy – zał. nr 3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608" w:firstLine="34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i pieczęć Wykonawcy lub osób uprawnionych </w:t>
      </w:r>
    </w:p>
    <w:p>
      <w:pPr>
        <w:pStyle w:val="Normal"/>
        <w:spacing w:lineRule="auto" w:line="240" w:before="0" w:after="0"/>
        <w:ind w:left="4260" w:firstLine="69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prezentowania Wykonawcy </w:t>
      </w:r>
    </w:p>
    <w:p>
      <w:pPr>
        <w:pStyle w:val="Normal"/>
        <w:spacing w:lineRule="auto" w:line="240" w:before="0" w:after="0"/>
        <w:ind w:left="4608" w:firstLine="348"/>
        <w:jc w:val="center"/>
        <w:rPr/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Zl.DAO.231.69.2022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03:00Z</dcterms:created>
  <dc:creator>Beata</dc:creator>
  <dc:description/>
  <cp:keywords/>
  <dc:language>en-US</dc:language>
  <cp:lastModifiedBy>Katarzyna Kajstura</cp:lastModifiedBy>
  <dcterms:modified xsi:type="dcterms:W3CDTF">2022-09-22T11:52:00Z</dcterms:modified>
  <cp:revision>18</cp:revision>
  <dc:subject/>
  <dc:title/>
</cp:coreProperties>
</file>