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a/My niżej podpisany/i </w:t>
      </w:r>
      <w:r>
        <w:rPr>
          <w:rFonts w:cs="Arial" w:ascii="Arial" w:hAnsi="Arial"/>
        </w:rPr>
        <w:t>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</w:rPr>
        <w:t>Działając w imieniu i na rzecz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adres siedziby Wykonawcy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odpowiedzi na zaproszenie Zamawiającego do złożenia oferty na:</w:t>
      </w:r>
    </w:p>
    <w:p>
      <w:pPr>
        <w:pStyle w:val="Standard"/>
        <w:spacing w:lineRule="auto" w:line="240" w:before="0" w:after="0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Adaptacja i dostosowanie miejsc pasa drogowego DK44 w Tychach jako stanowiska Kontroli Ruchu Drogowego wraz z miejscem do ważenia pojazdów ciężarowych.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nyWeb"/>
        <w:shd w:fill="FFFFFF" w:val="clear"/>
        <w:spacing w:before="0" w:after="0"/>
        <w:jc w:val="center"/>
        <w:textAlignment w:val="baseline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/y, ż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e zalegam/y z opłacaniem podatków, opłat oraz składek na ubezpieczenie 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>zdrowotne i społeczn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najduję/emy się w sytuacji ekonomicznej i finansowej zapewniającej wykonanie zamówienia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ykaz uprawnień osobowych wraz z podaniem numeru uprawnień: 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, dnia …………………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192" w:firstLine="34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ub upoważnionych do występowania w jego imieni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L.DAO.231.47.2022/DRP</w:t>
    </w:r>
  </w:p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sz w:val="16"/>
        <w:szCs w:val="16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12:00Z</dcterms:created>
  <dc:creator>Beata</dc:creator>
  <dc:description/>
  <cp:keywords/>
  <dc:language>en-US</dc:language>
  <cp:lastModifiedBy>k.kajstura</cp:lastModifiedBy>
  <cp:lastPrinted>2019-12-11T13:33:00Z</cp:lastPrinted>
  <dcterms:modified xsi:type="dcterms:W3CDTF">2022-06-01T06:10:00Z</dcterms:modified>
  <cp:revision>17</cp:revision>
  <dc:subject/>
  <dc:title/>
</cp:coreProperties>
</file>